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bCs/>
          <w:sz w:val="24"/>
          <w:szCs w:val="24"/>
        </w:rPr>
        <w:tab/>
        <w:tab/>
        <w:tab/>
        <w:tab/>
      </w:r>
      <w:r>
        <w:rPr>
          <w:b/>
          <w:bCs/>
          <w:sz w:val="20"/>
          <w:szCs w:val="20"/>
        </w:rPr>
        <w:t>Приложение  1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</w:t>
      </w:r>
      <w:r>
        <w:rPr>
          <w:b/>
          <w:bCs/>
          <w:sz w:val="20"/>
          <w:szCs w:val="20"/>
        </w:rPr>
        <w:tab/>
        <w:tab/>
        <w:tab/>
        <w:tab/>
        <w:t xml:space="preserve">к постановлению Руководителя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b/>
          <w:bCs/>
          <w:sz w:val="20"/>
          <w:szCs w:val="20"/>
        </w:rPr>
        <w:tab/>
        <w:tab/>
        <w:tab/>
        <w:tab/>
        <w:t>Исполнительного комитета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bCs/>
          <w:sz w:val="20"/>
          <w:szCs w:val="20"/>
        </w:rPr>
        <w:tab/>
        <w:tab/>
        <w:tab/>
        <w:t>Тетюшского муниципального района</w:t>
      </w:r>
    </w:p>
    <w:p>
      <w:pPr>
        <w:pStyle w:val="Normal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</w:t>
      </w:r>
      <w:r>
        <w:rPr>
          <w:b/>
          <w:bCs/>
          <w:sz w:val="20"/>
          <w:szCs w:val="20"/>
        </w:rPr>
        <w:tab/>
        <w:tab/>
        <w:tab/>
        <w:t>от  25 июня  2012 г.  № 348</w:t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СТАНДАРТ КАЧЕСТВА МУНИЦИПАЛЬНОЙ УСЛУГИ</w:t>
      </w:r>
    </w:p>
    <w:p>
      <w:pPr>
        <w:pStyle w:val="ConsPlusTitle"/>
        <w:widowControl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ПО ПРЕДОСТАВЛЕНИЮ ДОШКОЛЬНОГО ОБРАЗОВАНИЯ НА ТЕРРИТОРИИ</w:t>
      </w:r>
    </w:p>
    <w:p>
      <w:pPr>
        <w:pStyle w:val="ConsPlusTitle"/>
        <w:widowControl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ТЕТЮШСКОГО МУНИЦИПАЛЬНОГО РАЙОНА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1. КАТЕГОРИИ (В ТОМ ЧИСЛЕ ЛЬГОТНЫЕ) ПОЛУЧАТЕЛЕЙ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УСЛУГИ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 Получателями муниципальной услуги по предоставлению дошкольного образования (далее - муниципальная услуга) являются дети в возрасте от 2 месяцев до 7 лет, являющиеся гражданами Российской Федерации, иностранными гражданами, проживающими на территории данного муниципального образова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1.2. К льготным категориям получателей муниципальной услуги относятся дети, имеющие право на первоочередное получение мест в </w:t>
      </w:r>
      <w:r>
        <w:rPr>
          <w:color w:val="000000"/>
          <w:sz w:val="20"/>
          <w:szCs w:val="20"/>
        </w:rPr>
        <w:t>образовательные учреждения, реализующие основную общеобразовательную программу дошкольного образования (далее - Учреждения),</w:t>
      </w:r>
      <w:r>
        <w:rPr>
          <w:sz w:val="20"/>
          <w:szCs w:val="20"/>
        </w:rPr>
        <w:t xml:space="preserve"> перечень которых прописан в </w:t>
      </w:r>
      <w:hyperlink r:id="rId2">
        <w:r>
          <w:rPr>
            <w:rStyle w:val="InternetLink"/>
            <w:sz w:val="20"/>
            <w:szCs w:val="20"/>
          </w:rPr>
          <w:t>пункте 7.2</w:t>
        </w:r>
      </w:hyperlink>
      <w:r>
        <w:rPr>
          <w:sz w:val="20"/>
          <w:szCs w:val="20"/>
        </w:rPr>
        <w:t xml:space="preserve"> настоящего стандарта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3. Единица измерения муниципальной услуги - 1 воспитанник.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2. ПРАВОВОЕ ОСНОВАНИЕ ОКАЗА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. Муниципальная услуга предоставляется в соответствии со следующими законодательными, нормативными правовыми актами, методическими и инструктивными документам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hyperlink r:id="rId3">
        <w:r>
          <w:rPr>
            <w:rStyle w:val="InternetLink"/>
            <w:sz w:val="20"/>
            <w:szCs w:val="20"/>
          </w:rPr>
          <w:t>Конституция</w:t>
        </w:r>
      </w:hyperlink>
      <w:r>
        <w:rPr>
          <w:sz w:val="20"/>
          <w:szCs w:val="20"/>
        </w:rPr>
        <w:t xml:space="preserve"> Российской Федераци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Федеральный </w:t>
      </w:r>
      <w:hyperlink r:id="rId4">
        <w:r>
          <w:rPr>
            <w:rStyle w:val="InternetLink"/>
            <w:sz w:val="20"/>
            <w:szCs w:val="20"/>
          </w:rPr>
          <w:t>закон</w:t>
        </w:r>
      </w:hyperlink>
      <w:r>
        <w:rPr>
          <w:sz w:val="20"/>
          <w:szCs w:val="20"/>
        </w:rPr>
        <w:t xml:space="preserve"> от 17.01.1992 № 2202-1 «О прокуратуре Российской Федерации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Федеральный </w:t>
      </w:r>
      <w:hyperlink r:id="rId5">
        <w:r>
          <w:rPr>
            <w:rStyle w:val="InternetLink"/>
            <w:sz w:val="20"/>
            <w:szCs w:val="20"/>
          </w:rPr>
          <w:t>закон</w:t>
        </w:r>
      </w:hyperlink>
      <w:r>
        <w:rPr>
          <w:sz w:val="20"/>
          <w:szCs w:val="20"/>
        </w:rPr>
        <w:t xml:space="preserve"> от 21.12.1994 № 69-ФЗ «О пожарной безопасности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Федеральный </w:t>
      </w:r>
      <w:hyperlink r:id="rId6">
        <w:r>
          <w:rPr>
            <w:rStyle w:val="InternetLink"/>
            <w:sz w:val="20"/>
            <w:szCs w:val="20"/>
          </w:rPr>
          <w:t>закон</w:t>
        </w:r>
      </w:hyperlink>
      <w:r>
        <w:rPr>
          <w:sz w:val="20"/>
          <w:szCs w:val="20"/>
        </w:rPr>
        <w:t xml:space="preserve"> от 21.12.1996 № 159-ФЗ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Федеральный </w:t>
      </w:r>
      <w:hyperlink r:id="rId7">
        <w:r>
          <w:rPr>
            <w:rStyle w:val="InternetLink"/>
            <w:sz w:val="20"/>
            <w:szCs w:val="20"/>
          </w:rPr>
          <w:t>закон</w:t>
        </w:r>
      </w:hyperlink>
      <w:r>
        <w:rPr>
          <w:sz w:val="20"/>
          <w:szCs w:val="20"/>
        </w:rPr>
        <w:t xml:space="preserve"> от 27.05.1998 №76-ФЗ  «О статусе военнослужащих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Федеральный </w:t>
      </w:r>
      <w:hyperlink r:id="rId8">
        <w:r>
          <w:rPr>
            <w:rStyle w:val="InternetLink"/>
            <w:sz w:val="20"/>
            <w:szCs w:val="20"/>
          </w:rPr>
          <w:t>закон</w:t>
        </w:r>
      </w:hyperlink>
      <w:r>
        <w:rPr>
          <w:sz w:val="20"/>
          <w:szCs w:val="20"/>
        </w:rPr>
        <w:t xml:space="preserve"> от 24.07.1998 №124-ФЗ «Об основных гарантиях прав ребенка в Российской Федерации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Федеральный </w:t>
      </w:r>
      <w:hyperlink r:id="rId9">
        <w:r>
          <w:rPr>
            <w:rStyle w:val="InternetLink"/>
            <w:sz w:val="20"/>
            <w:szCs w:val="20"/>
          </w:rPr>
          <w:t>закон</w:t>
        </w:r>
      </w:hyperlink>
      <w:r>
        <w:rPr>
          <w:sz w:val="20"/>
          <w:szCs w:val="20"/>
        </w:rPr>
        <w:t xml:space="preserve"> от 04.12.2007 №329-ФЗ «О физической культуре и спорте в Российской Федерации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Федеральный </w:t>
      </w:r>
      <w:hyperlink r:id="rId10">
        <w:r>
          <w:rPr>
            <w:rStyle w:val="InternetLink"/>
            <w:sz w:val="20"/>
            <w:szCs w:val="20"/>
          </w:rPr>
          <w:t>закон</w:t>
        </w:r>
      </w:hyperlink>
      <w:r>
        <w:rPr>
          <w:sz w:val="20"/>
          <w:szCs w:val="20"/>
        </w:rPr>
        <w:t xml:space="preserve"> от 24.06.1999 №120-ФЗ «Об основах системы профилактики безнадзорности и правонарушений несовершеннолетних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Федеральный </w:t>
      </w:r>
      <w:hyperlink r:id="rId11">
        <w:r>
          <w:rPr>
            <w:rStyle w:val="InternetLink"/>
            <w:sz w:val="20"/>
            <w:szCs w:val="20"/>
          </w:rPr>
          <w:t>закон</w:t>
        </w:r>
      </w:hyperlink>
      <w:r>
        <w:rPr>
          <w:sz w:val="20"/>
          <w:szCs w:val="20"/>
        </w:rPr>
        <w:t xml:space="preserve"> от 02.05.2006 №59-ФЗ «О порядке рассмотрения обращений граждан в Российской Федерации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Федеральный </w:t>
      </w:r>
      <w:hyperlink r:id="rId12">
        <w:r>
          <w:rPr>
            <w:rStyle w:val="InternetLink"/>
            <w:sz w:val="20"/>
            <w:szCs w:val="20"/>
          </w:rPr>
          <w:t>закон</w:t>
        </w:r>
      </w:hyperlink>
      <w:r>
        <w:rPr>
          <w:sz w:val="20"/>
          <w:szCs w:val="20"/>
        </w:rPr>
        <w:t xml:space="preserve"> от 07.02.2011 №3-ФЗ «О полиции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hyperlink r:id="rId13">
        <w:r>
          <w:rPr>
            <w:rStyle w:val="InternetLink"/>
            <w:sz w:val="20"/>
            <w:szCs w:val="20"/>
          </w:rPr>
          <w:t>Закон</w:t>
        </w:r>
      </w:hyperlink>
      <w:r>
        <w:rPr>
          <w:sz w:val="20"/>
          <w:szCs w:val="20"/>
        </w:rPr>
        <w:t xml:space="preserve"> Российской Федерации от 15.05.1991 №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hyperlink r:id="rId14">
        <w:r>
          <w:rPr>
            <w:rStyle w:val="InternetLink"/>
            <w:sz w:val="20"/>
            <w:szCs w:val="20"/>
          </w:rPr>
          <w:t>Закон</w:t>
        </w:r>
      </w:hyperlink>
      <w:r>
        <w:rPr>
          <w:sz w:val="20"/>
          <w:szCs w:val="20"/>
        </w:rPr>
        <w:t xml:space="preserve"> Российской Федерации от 07.02.1992 № 2300-1 «О защите прав потребителей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Закон Российской Федерации «Об образовании» № 3266-1 от 10.07.1992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hyperlink r:id="rId15">
        <w:r>
          <w:rPr>
            <w:rStyle w:val="InternetLink"/>
            <w:sz w:val="20"/>
            <w:szCs w:val="20"/>
          </w:rPr>
          <w:t>Закон</w:t>
        </w:r>
      </w:hyperlink>
      <w:r>
        <w:rPr>
          <w:sz w:val="20"/>
          <w:szCs w:val="20"/>
        </w:rPr>
        <w:t xml:space="preserve"> Российской Федерации от 26.06.1992 N 3132-1 «О статусе судей в Российской Федерации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hyperlink r:id="rId16">
        <w:r>
          <w:rPr>
            <w:rStyle w:val="InternetLink"/>
            <w:sz w:val="20"/>
            <w:szCs w:val="20"/>
          </w:rPr>
          <w:t>Указ</w:t>
        </w:r>
      </w:hyperlink>
      <w:r>
        <w:rPr>
          <w:sz w:val="20"/>
          <w:szCs w:val="20"/>
        </w:rPr>
        <w:t xml:space="preserve"> Президента Российской Федерации от 05.05.1992 №431 «О мерах по социальной поддержке многодетных семей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hyperlink r:id="rId17">
        <w:r>
          <w:rPr>
            <w:rStyle w:val="InternetLink"/>
            <w:sz w:val="20"/>
            <w:szCs w:val="20"/>
          </w:rPr>
          <w:t>постановление</w:t>
        </w:r>
      </w:hyperlink>
      <w:r>
        <w:rPr>
          <w:sz w:val="20"/>
          <w:szCs w:val="20"/>
        </w:rPr>
        <w:t xml:space="preserve"> Правительства Российской Федерации от 12.03.1997 №288 «Об утверждении Типового положения о специальном (коррекционном) образовательном учреждении для обучающихся, воспитанников с ограниченными возможностями здоровья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hyperlink r:id="rId18">
        <w:r>
          <w:rPr>
            <w:rStyle w:val="InternetLink"/>
            <w:sz w:val="20"/>
            <w:szCs w:val="20"/>
          </w:rPr>
          <w:t>постановление</w:t>
        </w:r>
      </w:hyperlink>
      <w:r>
        <w:rPr>
          <w:sz w:val="20"/>
          <w:szCs w:val="20"/>
        </w:rPr>
        <w:t xml:space="preserve"> Правительства Российской Федерации от 04.10.2000 №751 «О национальной доктрине образования в Российской Федерации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hyperlink r:id="rId19">
        <w:r>
          <w:rPr>
            <w:rStyle w:val="InternetLink"/>
            <w:sz w:val="20"/>
            <w:szCs w:val="20"/>
          </w:rPr>
          <w:t>постановление</w:t>
        </w:r>
      </w:hyperlink>
      <w:r>
        <w:rPr>
          <w:sz w:val="20"/>
          <w:szCs w:val="20"/>
        </w:rPr>
        <w:t xml:space="preserve"> Правительства Российской Федерации от 01.12.2004 №715 «Об утверждении перечня социально значимых заболеваний и перечня заболеваний, представляющих опасность для окружающих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приказ Министерства образования и науки Российской Федерации от 27.10.2011 № 2562 «Об утверждении Типового положения о дошкольном образовательном учреждении»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ление Правительства Российской Федерации от 19.09.1997 №1204 «Об утверждении Типового положения об образовательном учреждении для детей дошкольного и младшего школьного возраста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hyperlink r:id="rId20">
        <w:r>
          <w:rPr>
            <w:rStyle w:val="InternetLink"/>
            <w:sz w:val="20"/>
            <w:szCs w:val="20"/>
          </w:rPr>
          <w:t>постановление</w:t>
        </w:r>
      </w:hyperlink>
      <w:r>
        <w:rPr>
          <w:sz w:val="20"/>
          <w:szCs w:val="20"/>
        </w:rPr>
        <w:t xml:space="preserve"> Правительства Российской Федерации от 16.03.2011 №174 «Об утверждении Положения о лицензировании образовательной деятельности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hyperlink r:id="rId21">
        <w:r>
          <w:rPr>
            <w:rStyle w:val="InternetLink"/>
            <w:sz w:val="20"/>
            <w:szCs w:val="20"/>
          </w:rPr>
          <w:t>постановление</w:t>
        </w:r>
      </w:hyperlink>
      <w:r>
        <w:rPr>
          <w:sz w:val="20"/>
          <w:szCs w:val="20"/>
        </w:rPr>
        <w:t xml:space="preserve"> Главного государственного санитарного врача Российской Федерации от 22.07.2010 №91 «Об утверждении СанПиН 2.4.1.2660-10 «Санитарно-эпидемиологические требования к устройству, содержанию и организации режима работы в дошкольных организациях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hyperlink r:id="rId22">
        <w:r>
          <w:rPr>
            <w:rStyle w:val="InternetLink"/>
            <w:sz w:val="20"/>
            <w:szCs w:val="20"/>
          </w:rPr>
          <w:t>приказ</w:t>
        </w:r>
      </w:hyperlink>
      <w:r>
        <w:rPr>
          <w:sz w:val="20"/>
          <w:szCs w:val="20"/>
        </w:rPr>
        <w:t xml:space="preserve"> Министерства образования Российской Федерации от 23.11.2009 №655 «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hyperlink r:id="rId23">
        <w:r>
          <w:rPr>
            <w:rStyle w:val="InternetLink"/>
            <w:sz w:val="20"/>
            <w:szCs w:val="20"/>
          </w:rPr>
          <w:t>Закон</w:t>
        </w:r>
      </w:hyperlink>
      <w:r>
        <w:rPr>
          <w:sz w:val="20"/>
          <w:szCs w:val="20"/>
        </w:rPr>
        <w:t xml:space="preserve"> Республики Татарстан от 08.07.1992 №1560-XII «О государственных языках Республики Татарстан и других языках в Республике Татарстан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hyperlink r:id="rId24">
        <w:r>
          <w:rPr>
            <w:rStyle w:val="InternetLink"/>
            <w:sz w:val="20"/>
            <w:szCs w:val="20"/>
          </w:rPr>
          <w:t>Закон</w:t>
        </w:r>
      </w:hyperlink>
      <w:r>
        <w:rPr>
          <w:sz w:val="20"/>
          <w:szCs w:val="20"/>
        </w:rPr>
        <w:t xml:space="preserve"> Республики Татарстан от 19.10.1993 №1982-XII «Об образовании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hyperlink r:id="rId25">
        <w:r>
          <w:rPr>
            <w:rStyle w:val="InternetLink"/>
            <w:color w:val="000000"/>
            <w:sz w:val="20"/>
            <w:szCs w:val="20"/>
          </w:rPr>
          <w:t>Закон</w:t>
        </w:r>
      </w:hyperlink>
      <w:r>
        <w:rPr>
          <w:color w:val="000000"/>
          <w:sz w:val="20"/>
          <w:szCs w:val="20"/>
        </w:rPr>
        <w:t xml:space="preserve"> Республики Татарстан от 12.05.2003 №16-ЗРТ (ред. от 25.12.2010) «Об обращениях граждан в Республике Татарстан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hyperlink r:id="rId26">
        <w:r>
          <w:rPr>
            <w:rStyle w:val="InternetLink"/>
            <w:sz w:val="20"/>
            <w:szCs w:val="20"/>
          </w:rPr>
          <w:t>постановление</w:t>
        </w:r>
      </w:hyperlink>
      <w:r>
        <w:rPr>
          <w:sz w:val="20"/>
          <w:szCs w:val="20"/>
        </w:rPr>
        <w:t xml:space="preserve"> Кабинета Министров Республики Татарстан от 30.04.2008 №279 «О введении нормативного финансирования дошкольных образовательных учреждений Республики Татарстан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hyperlink r:id="rId27">
        <w:r>
          <w:rPr>
            <w:rStyle w:val="InternetLink"/>
            <w:sz w:val="20"/>
            <w:szCs w:val="20"/>
          </w:rPr>
          <w:t>постановление</w:t>
        </w:r>
      </w:hyperlink>
      <w:r>
        <w:rPr>
          <w:sz w:val="20"/>
          <w:szCs w:val="20"/>
        </w:rPr>
        <w:t xml:space="preserve"> Кабинета Министров Республики Татарстан от 30.06.2009 №445 «О стандартах качества государственных услуг Республики Татарстан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hyperlink r:id="rId28">
        <w:r>
          <w:rPr>
            <w:rStyle w:val="InternetLink"/>
            <w:sz w:val="20"/>
            <w:szCs w:val="20"/>
          </w:rPr>
          <w:t>постановление</w:t>
        </w:r>
      </w:hyperlink>
      <w:r>
        <w:rPr>
          <w:sz w:val="20"/>
          <w:szCs w:val="20"/>
        </w:rPr>
        <w:t xml:space="preserve"> Кабинета Министров Республики Татарстан от 30.06.2009 №446 «О Порядке проведения оценки соответствия качества фактически предоставляемых государственных услуг установленным стандартам качества государственных услуг Республики Татарстан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hyperlink r:id="rId29">
        <w:r>
          <w:rPr>
            <w:rStyle w:val="InternetLink"/>
            <w:sz w:val="20"/>
            <w:szCs w:val="20"/>
          </w:rPr>
          <w:t>постановление</w:t>
        </w:r>
      </w:hyperlink>
      <w:r>
        <w:rPr>
          <w:sz w:val="20"/>
          <w:szCs w:val="20"/>
        </w:rPr>
        <w:t xml:space="preserve"> Кабинета Министров Республики Татарстан от 01.03.2010 №99 «Об организации семейных детских садов в пилотных дошкольных образовательных учреждениях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уставы дошкольных образовательных учреждений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локальные акты дошкольных образовательных учреждений, регламентирующие образовательную деятельность;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ые нормативные правовые акты, установленные правила и нормы по вопросам предоставления муниципальной услуги.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/>
      </w:pPr>
      <w:r>
        <w:rPr>
          <w:sz w:val="20"/>
          <w:szCs w:val="20"/>
        </w:rPr>
        <w:t xml:space="preserve">3. ИСЧЕРПЫВАЮЩИЙ ПЕРЕЧЕНЬ ДОКУМЕНТОВ, </w:t>
      </w:r>
      <w:r>
        <w:rPr/>
        <w:t>НЕОБХОДИМЫХ ДЛЯ ПОЛУЧЕНИЯ МУНИЦИПАЛЬНОЙ УСЛУГИ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30"/>
        <w:gridCol w:w="2977"/>
        <w:gridCol w:w="17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доку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, осуществляющая выдачу докумен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действия документа со дня выдач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Документ,  удостоверяющий личность         гражданина, </w:t>
            </w:r>
            <w:r>
              <w:rPr>
                <w:color w:val="000000"/>
                <w:sz w:val="20"/>
                <w:szCs w:val="20"/>
              </w:rPr>
              <w:t>являющегося родителем (законным представителем) ребёнка</w:t>
            </w:r>
            <w:r>
              <w:rPr>
                <w:sz w:val="20"/>
                <w:szCs w:val="20"/>
              </w:rPr>
              <w:t xml:space="preserve"> - пасп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е органы ФМС    России    и     их структурные подразделения </w:t>
            </w:r>
            <w:r>
              <w:rPr>
                <w:color w:val="000000"/>
                <w:sz w:val="20"/>
                <w:szCs w:val="20"/>
              </w:rPr>
              <w:t>(оригинал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14  лет  и старш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14" w:firstLine="114"/>
              <w:jc w:val="both"/>
              <w:rPr/>
            </w:pPr>
            <w:r>
              <w:rPr>
                <w:sz w:val="20"/>
                <w:szCs w:val="20"/>
              </w:rPr>
              <w:t xml:space="preserve">Заявление родителя (законного   представителя) опекуна или попечителя на имя руководителя </w:t>
            </w:r>
            <w:r>
              <w:rPr>
                <w:color w:val="000000"/>
                <w:sz w:val="20"/>
                <w:szCs w:val="20"/>
              </w:rPr>
              <w:t>о приёме в</w:t>
            </w:r>
            <w:r>
              <w:rPr>
                <w:sz w:val="20"/>
                <w:szCs w:val="20"/>
              </w:rPr>
              <w:t xml:space="preserve"> Учреждение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е заключение установленного образ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государственной</w:t>
            </w:r>
          </w:p>
          <w:p>
            <w:pPr>
              <w:pStyle w:val="Normal"/>
              <w:autoSpaceDE w:val="false"/>
              <w:spacing w:before="0" w:after="0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здравоохран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месяца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Заключение психолого-медико-педагогической комиссии (при зачислении ребенка с  ограниченными возможностями здоровья, ребенка-инвалида в группу компенсирующей направленности)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психолого-медико-педагогическая комиссия         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месяца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, подтверждающий льготную  категорию родителей, имеющих первоочередное (или внеочередное, </w:t>
            </w:r>
            <w:r>
              <w:rPr>
                <w:rFonts w:cs="Times New Roman" w:ascii="Times New Roman" w:hAnsi="Times New Roman"/>
                <w:color w:val="000000"/>
              </w:rPr>
              <w:t>преимущественное</w:t>
            </w:r>
            <w:r>
              <w:rPr>
                <w:rFonts w:cs="Times New Roman" w:ascii="Times New Roman" w:hAnsi="Times New Roman"/>
              </w:rPr>
              <w:t xml:space="preserve">) право на зачисление в дошкольное образовательное учреждение: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детей    прокуроров    и сотрудников    Следственного комите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етей судей;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детей граждан, подвергшихся воздействию радиации вследствие катастрофы на  Чернобыльской АЭС </w:t>
            </w:r>
            <w:r>
              <w:rPr>
                <w:rFonts w:cs="Times New Roman" w:ascii="Times New Roman" w:hAnsi="Times New Roman"/>
                <w:color w:val="000000"/>
              </w:rPr>
              <w:t>и приравненных к ним категорий граждан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0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13" w:leader="none"/>
              </w:tabs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en-US"/>
              </w:rPr>
              <w:t>дети погибших (пропавших без вести), умерших, ставших инвалидами сотрудников и военнослужащих специальных сил по обнаружению и пресечению деятельности террористических организаций и групп, объединённой группировки войск (сил) по проведению контртеррористических операций на территории Северо-Кавказского региона Российской Федерации;</w:t>
            </w:r>
          </w:p>
          <w:p>
            <w:pPr>
              <w:pStyle w:val="10"/>
              <w:shd w:fill="auto" w:val="clear"/>
              <w:tabs>
                <w:tab w:val="clear" w:pos="708"/>
                <w:tab w:val="left" w:pos="213" w:leader="none"/>
              </w:tabs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10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13" w:leader="none"/>
              </w:tabs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en-US"/>
              </w:rPr>
              <w:t>дети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ей-инвалидов  и  детей, один  из  родителей которых является инвалидо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ей   из   многодетных  сем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ей сотрудника полици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етей сотрудника полиции, погибшего (умершего) вследствие увечья или иного повреждения  здоровья, полученных в связи с выполнением служебных обязанностей, умершего вследствие заболевания, полученного в период прохождения  службы в полиции, а   также детей гражданина 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 исключивших возможность дальнейшего прохождения службы в полиции, детей гражданина Российской Федерации, умершего  в  течение одного года  после увольнения со службы   в полиции вследствие увечья или иного повреждения здоровья, полученных в связи с выполнением 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, детей, находящихся (находившихся) на иждивении сотрудника полиции - гражданина Российской Федерации;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етей военнослужащих;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0"/>
              <w:shd w:fill="auto" w:val="clear"/>
              <w:tabs>
                <w:tab w:val="clear" w:pos="708"/>
                <w:tab w:val="left" w:pos="213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339966"/>
                <w:sz w:val="20"/>
                <w:szCs w:val="20"/>
                <w:lang w:val="ru-RU" w:eastAsia="en-US"/>
              </w:rPr>
            </w:r>
          </w:p>
          <w:p>
            <w:pPr>
              <w:pStyle w:val="10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13" w:leader="none"/>
              </w:tabs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t>дети сотрудников федеральной службы по контролю за оборотом наркотических средств и психотропных веществ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en-US"/>
              </w:rPr>
              <w:t>;</w:t>
            </w:r>
          </w:p>
          <w:p>
            <w:pPr>
              <w:pStyle w:val="10"/>
              <w:shd w:fill="auto" w:val="clear"/>
              <w:tabs>
                <w:tab w:val="clear" w:pos="708"/>
                <w:tab w:val="left" w:pos="213" w:leader="none"/>
              </w:tabs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10"/>
              <w:shd w:fill="auto" w:val="clear"/>
              <w:tabs>
                <w:tab w:val="clear" w:pos="708"/>
                <w:tab w:val="left" w:pos="213" w:leader="none"/>
              </w:tabs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en-US"/>
              </w:rPr>
              <w:t>-дети сотрудников и военнослужащих федеральной противопожарной службы;</w:t>
            </w:r>
          </w:p>
          <w:p>
            <w:pPr>
              <w:pStyle w:val="10"/>
              <w:shd w:fill="auto" w:val="clear"/>
              <w:tabs>
                <w:tab w:val="clear" w:pos="708"/>
                <w:tab w:val="left" w:pos="213" w:leader="none"/>
              </w:tabs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10"/>
              <w:shd w:fill="auto" w:val="clear"/>
              <w:tabs>
                <w:tab w:val="clear" w:pos="708"/>
                <w:tab w:val="left" w:pos="213" w:leader="none"/>
              </w:tabs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3996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- дети главных государственных санитарных врачей, других должностных лиц и специалистов Федеральной службы по надзору в сфере защиты прав потребителей и благополучия человека, осуществляющих государственный санитарно-эпидемиологический надзор</w:t>
            </w:r>
            <w:r>
              <w:rPr>
                <w:rFonts w:cs="Times New Roman" w:ascii="Times New Roman" w:hAnsi="Times New Roman"/>
                <w:color w:val="00B050"/>
                <w:lang w:val="en-US" w:eastAsia="en-U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339966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color w:val="33996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с места работы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с места работы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стоверение участника ликвидации последствий катастрофы на  Чернобыльской АЭС          </w:t>
            </w:r>
          </w:p>
          <w:p>
            <w:pPr>
              <w:pStyle w:val="Normal"/>
              <w:autoSpaceDE w:val="false"/>
              <w:spacing w:before="0" w:after="0"/>
              <w:ind w:left="1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6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из органов социальной защиты</w:t>
            </w:r>
          </w:p>
          <w:p>
            <w:pPr>
              <w:pStyle w:val="Normal"/>
              <w:autoSpaceDE w:val="false"/>
              <w:spacing w:before="0" w:after="0"/>
              <w:ind w:left="16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6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6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6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6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6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6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из органов социальной защиты</w:t>
            </w:r>
          </w:p>
          <w:p>
            <w:pPr>
              <w:pStyle w:val="Normal"/>
              <w:autoSpaceDE w:val="false"/>
              <w:spacing w:before="0" w:after="0"/>
              <w:ind w:left="162" w:hanging="0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62" w:hanging="0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62" w:hanging="0"/>
              <w:jc w:val="both"/>
              <w:rPr/>
            </w:pPr>
            <w:r>
              <w:rPr>
                <w:sz w:val="20"/>
                <w:szCs w:val="20"/>
              </w:rPr>
              <w:t xml:space="preserve">справка из  бюро  медико-социальной экспертизы   </w:t>
            </w:r>
          </w:p>
          <w:p>
            <w:pPr>
              <w:pStyle w:val="Normal"/>
              <w:autoSpaceDE w:val="false"/>
              <w:spacing w:before="0" w:after="0"/>
              <w:ind w:left="-18" w:firstLine="18"/>
              <w:jc w:val="both"/>
              <w:rPr/>
            </w:pPr>
            <w:r>
              <w:rPr>
                <w:sz w:val="20"/>
                <w:szCs w:val="20"/>
              </w:rPr>
              <w:t>удостоверение многодетной матери (при отсутствии - отца)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с места работы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равка    из     органов социальной защиты   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воинской части или  из военного комиссариата   по   месту жительства семь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с места работы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с места работы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с места работы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в течение 3 месяцев с даты выдачи</w:t>
            </w:r>
          </w:p>
          <w:p>
            <w:pPr>
              <w:pStyle w:val="Normal"/>
              <w:autoSpaceDE w:val="false"/>
              <w:spacing w:before="0" w:after="0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в течение 3 месяцев с даты выдач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в течение срока действия справки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месяцев с даты выдач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в течение 3 месяцев с даты выдач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3 месяцев с даты выдач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3 месяцев с даты выдач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3 месяцев с даты выдачи</w:t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4. ТРЕБОВАНИЯ К ПОРЯДКУ И УСЛОВИЯМ ОКАЗАНИЯ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УСЛУГИ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Прием детей в </w:t>
      </w:r>
      <w:r>
        <w:rPr>
          <w:color w:val="000000"/>
          <w:sz w:val="20"/>
          <w:szCs w:val="20"/>
        </w:rPr>
        <w:t>Учреждения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существляется согласно комплектованию через автоматизированную информационную систему</w:t>
      </w:r>
      <w:r>
        <w:rPr>
          <w:sz w:val="20"/>
          <w:szCs w:val="20"/>
        </w:rPr>
        <w:t xml:space="preserve"> «Электронный детский сад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Прием детей в </w:t>
      </w:r>
      <w:r>
        <w:rPr>
          <w:color w:val="000000"/>
          <w:sz w:val="20"/>
          <w:szCs w:val="20"/>
        </w:rPr>
        <w:t>Учрежден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осуществляется на основании документов, указанных в </w:t>
      </w:r>
      <w:hyperlink r:id="rId30">
        <w:r>
          <w:rPr>
            <w:rStyle w:val="InternetLink"/>
            <w:sz w:val="20"/>
            <w:szCs w:val="20"/>
          </w:rPr>
          <w:t>разделе 3</w:t>
        </w:r>
      </w:hyperlink>
      <w:r>
        <w:rPr>
          <w:sz w:val="20"/>
          <w:szCs w:val="20"/>
        </w:rPr>
        <w:t xml:space="preserve"> настоящего стандарта. При приеме ребенка руководителем </w:t>
      </w:r>
      <w:r>
        <w:rPr>
          <w:color w:val="000000"/>
          <w:sz w:val="20"/>
          <w:szCs w:val="20"/>
        </w:rPr>
        <w:t>Учреждения</w:t>
      </w:r>
      <w:r>
        <w:rPr>
          <w:sz w:val="20"/>
          <w:szCs w:val="20"/>
        </w:rPr>
        <w:t xml:space="preserve"> издается приказ о зачислении в </w:t>
      </w:r>
      <w:r>
        <w:rPr>
          <w:color w:val="000000"/>
          <w:sz w:val="20"/>
          <w:szCs w:val="20"/>
        </w:rPr>
        <w:t>Учреждение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При приеме детей </w:t>
      </w:r>
      <w:r>
        <w:rPr>
          <w:color w:val="000000"/>
          <w:sz w:val="20"/>
          <w:szCs w:val="20"/>
        </w:rPr>
        <w:t>руководитель Учреждения</w:t>
      </w:r>
      <w:r>
        <w:rPr>
          <w:sz w:val="20"/>
          <w:szCs w:val="20"/>
        </w:rPr>
        <w:t xml:space="preserve"> обязан ознакомить родителей (законных представителей) с уставом учреждения, лицензией на право ведения образовательной деятельности, медицинской деятельности, и другими документами, регламентирующими организацию образовательного процесс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Дети с ограниченными возможностями здоровья, дети-инвалиды принимаются в группы компенсирующей и комбинированной направленности </w:t>
      </w:r>
      <w:r>
        <w:rPr>
          <w:color w:val="000000"/>
          <w:sz w:val="20"/>
          <w:szCs w:val="20"/>
        </w:rPr>
        <w:t>Учреждения</w:t>
      </w:r>
      <w:r>
        <w:rPr>
          <w:sz w:val="20"/>
          <w:szCs w:val="20"/>
        </w:rPr>
        <w:t xml:space="preserve"> только с согласия родителей (законных представителей) на основании заключения психолого-медико-педагогической комисс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Взаимоотношения между </w:t>
      </w:r>
      <w:r>
        <w:rPr>
          <w:color w:val="000000"/>
          <w:sz w:val="20"/>
          <w:szCs w:val="20"/>
        </w:rPr>
        <w:t>Учреждением</w:t>
      </w:r>
      <w:r>
        <w:rPr>
          <w:sz w:val="20"/>
          <w:szCs w:val="20"/>
        </w:rPr>
        <w:t xml:space="preserve"> и родителями (законными представителями) регулируются договором, включающим в себя взаимные права, обязанности и ответственность сторон, возникающие в процессе обучения, воспитания детей, присмотра и ухода за ними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 Муниципальная услуга предоставляется в целях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охраны жизни и укрепления физического и психического здоровья дете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обеспечения познавательно-речевого, социально-личностного, художественно-эстетического и физического развития дете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воспитания с учетом возрастных категорий детей гражданственности, уважения к правам и свободам человека, любви к окружающей природе, Родине, семье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осуществления необходимой коррекции недостатков в физическом и (или) психическом развитии дете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взаимодействия с семьями детей для обеспечения полноценного развития дете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оказания консультативной и методической помощи родителям (законным представителям) по вопросам воспитания, обучения и развития дете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поддержки многодетных семе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предоставления многодетным родителям возможности трудоустройства, не прерывая процесса воспитания дете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развития новых форм дошкольного образования с реализацией на практике индивидуального подхода в воспитании ребенк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4.3. Муниципальная услуга может быть предоставлена в следующих видах </w:t>
      </w:r>
      <w:r>
        <w:rPr>
          <w:color w:val="000000"/>
          <w:sz w:val="20"/>
          <w:szCs w:val="20"/>
        </w:rPr>
        <w:t>образовательных учреждений, реализующих основную общеобразовательную программу дошкольного образовани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детский сад (реализует основную общеобразовательную программу дошкольного образования в группах общеразвивающей направленности)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детский сад комбинированного вида (реализует основную общеобразовательную программу дошкольного образования в группах общеразвивающей, компенсирующей, оздоровительной и комбинированной направленности в разном сочетании);</w:t>
      </w:r>
    </w:p>
    <w:p>
      <w:pPr>
        <w:pStyle w:val="Normal"/>
        <w:autoSpaceDE w:val="false"/>
        <w:spacing w:before="0" w:after="0"/>
        <w:jc w:val="both"/>
        <w:rPr/>
      </w:pPr>
      <w:r>
        <w:rPr>
          <w:color w:val="000000"/>
          <w:sz w:val="20"/>
          <w:szCs w:val="20"/>
        </w:rPr>
        <w:t>- начальная общеобразовательная школа-детский сад (реализует основную общеобразовательную программу дошкольного образования в группах общеразвивающей направленности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4.4. </w:t>
      </w:r>
      <w:r>
        <w:rPr>
          <w:color w:val="000000"/>
          <w:sz w:val="20"/>
          <w:szCs w:val="20"/>
        </w:rPr>
        <w:t xml:space="preserve">Учреждение </w:t>
      </w:r>
      <w:r>
        <w:rPr>
          <w:sz w:val="20"/>
          <w:szCs w:val="20"/>
        </w:rPr>
        <w:t>в зависимости от его вида может иметь группы общеразвивающей, компенсирующей направленност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В группах общеразвивающей направленности осуществляется дошкольное образование в соответствии с образовательной программой </w:t>
      </w:r>
      <w:r>
        <w:rPr>
          <w:color w:val="000000"/>
          <w:sz w:val="20"/>
          <w:szCs w:val="20"/>
        </w:rPr>
        <w:t>Учреждения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В группах компенсирующей направленности осуществляются квалифицированная коррекция недостатков </w:t>
      </w:r>
      <w:r>
        <w:rPr>
          <w:color w:val="000000"/>
          <w:sz w:val="20"/>
          <w:szCs w:val="20"/>
        </w:rPr>
        <w:t>у детей с фонетико-фонематическими нарушениями речи</w:t>
      </w:r>
      <w:r>
        <w:rPr>
          <w:sz w:val="20"/>
          <w:szCs w:val="20"/>
        </w:rPr>
        <w:t xml:space="preserve"> и дошкольное образование детей в соответствии с образовательной программой </w:t>
      </w:r>
      <w:r>
        <w:rPr>
          <w:color w:val="000000"/>
          <w:sz w:val="20"/>
          <w:szCs w:val="20"/>
        </w:rPr>
        <w:t>Учреждения</w:t>
      </w:r>
      <w:r>
        <w:rPr>
          <w:sz w:val="20"/>
          <w:szCs w:val="20"/>
        </w:rPr>
        <w:t>, а также с учетом особенностей психофизического развития и возможностей детей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4.5. В </w:t>
      </w:r>
      <w:r>
        <w:rPr>
          <w:color w:val="000000"/>
          <w:sz w:val="20"/>
          <w:szCs w:val="20"/>
        </w:rPr>
        <w:t>Учреждении</w:t>
      </w:r>
      <w:r>
        <w:rPr>
          <w:sz w:val="20"/>
          <w:szCs w:val="20"/>
        </w:rPr>
        <w:t xml:space="preserve"> как структурное подразделение может быть организован семейный детский сад, реализующий основную общеобразовательную программу дошкольного образования в соответствии с уставом этого учреждения, который формируется в многодетных семьях, имеющих трех и более детей в возрасте от 1,5 до 7 лет, по месту проживания данной семьи, в шаговой доступности от дошкольного образовательного учреждения (не более 500 метров). Семейный детский сад создается на основании приказа руководителя </w:t>
      </w:r>
      <w:r>
        <w:rPr>
          <w:color w:val="000000"/>
          <w:sz w:val="20"/>
          <w:szCs w:val="20"/>
        </w:rPr>
        <w:t xml:space="preserve">Учреждения </w:t>
      </w:r>
      <w:r>
        <w:rPr>
          <w:sz w:val="20"/>
          <w:szCs w:val="20"/>
        </w:rPr>
        <w:t xml:space="preserve">по согласованию с учредителем данного </w:t>
      </w:r>
      <w:r>
        <w:rPr>
          <w:color w:val="000000"/>
          <w:sz w:val="20"/>
          <w:szCs w:val="20"/>
        </w:rPr>
        <w:t>Учрежде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4.6. В группы </w:t>
      </w:r>
      <w:r>
        <w:rPr>
          <w:color w:val="000000"/>
          <w:sz w:val="20"/>
          <w:szCs w:val="20"/>
        </w:rPr>
        <w:t>Учреждения</w:t>
      </w:r>
      <w:r>
        <w:rPr>
          <w:sz w:val="20"/>
          <w:szCs w:val="20"/>
        </w:rPr>
        <w:t xml:space="preserve"> могут включаться как дети одного возраста, так и дети разных возрастов (разновозрастные группы).</w:t>
      </w:r>
    </w:p>
    <w:p>
      <w:pPr>
        <w:pStyle w:val="Style17"/>
        <w:ind w:firstLine="709"/>
        <w:jc w:val="both"/>
        <w:rPr/>
      </w:pPr>
      <w:r>
        <w:rPr>
          <w:color w:val="000000"/>
          <w:sz w:val="20"/>
          <w:szCs w:val="20"/>
          <w:lang w:eastAsia="ru-RU"/>
        </w:rPr>
        <w:t>Количество детей в группах общеразвивающей направленности определяется исходя из расчета площади групповой (игровой) - для ясельных групп не менее 2,5 метров квадратных на 1 ребенка, в дошкольных группах не менее 2,0 метров квадратных на одного ребенка.</w:t>
      </w:r>
    </w:p>
    <w:p>
      <w:pPr>
        <w:pStyle w:val="Style17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ельная наполняемость группы компенсирующей направленности для детей с фонетико-фонематическими нарушениями речи (только в возрасте старше 3 лет) - 12 детей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полняемость семейного детского сада - не менее 3 человек и не более 7 человек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4.8. Режим работы </w:t>
      </w:r>
      <w:r>
        <w:rPr>
          <w:color w:val="000000"/>
          <w:sz w:val="20"/>
          <w:szCs w:val="20"/>
        </w:rPr>
        <w:t>Учреждения</w:t>
      </w:r>
      <w:r>
        <w:rPr>
          <w:sz w:val="20"/>
          <w:szCs w:val="20"/>
        </w:rPr>
        <w:t xml:space="preserve"> и длительность пребывания в нем детей определяются уставом, договором, заключаемым между дошкольным образовательным учреждением и учредителем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Группы функционируют в режиме 5-дневной рабочей недели. По времени пребывания детей режим работы групп может составлять 12 часов (полный день), от 8 до 10 часов (сокращенный день), </w:t>
      </w:r>
      <w:r>
        <w:rPr>
          <w:color w:val="000000"/>
          <w:sz w:val="20"/>
          <w:szCs w:val="20"/>
        </w:rPr>
        <w:t>от 3 до 5 часов (кратковременное пребывание)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9. В процессе оказания муниципальной услуги выполняются следующие мероприяти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реализация программ дошкольного образования, соответствующих типу, виду и категории учрежден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воспитание, развитие, оздоровление детей и присмотр за ним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организация питан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медицинское обеспечение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организация режима дн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соблюдение личной гигиены персонал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соблюдение санитарных прави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4.10. Содержание образовательного процесса в</w:t>
      </w:r>
      <w:r>
        <w:rPr>
          <w:color w:val="00B05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Учреждении</w:t>
      </w:r>
      <w:r>
        <w:rPr>
          <w:sz w:val="20"/>
          <w:szCs w:val="20"/>
        </w:rPr>
        <w:t xml:space="preserve"> определяется образовательной программой дошкольного образования, разрабатываемой,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,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и с учетом особенностей психофизического развития и возможностей детей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Содержание психолого-педагогической работы по освоению детьми образовательных областей ориентировано на развитие физических, интеллектуальных и личностных качеств детей. Задачи психолого-педагогической работы по формированию физических, интеллектуальных и личностных качеств детей решаются интегрировано в ходе освоения всех образовательных областей наряду с задачами, отражающими специфику каждой образовательной области, с обязательным психологическим сопровождением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рамках реализации образовательных областей обеспечивается гармоничное развитие ребенка через решение следующих специфических задач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развитие физических качеств (скоростных, силовых, гибкости, выносливости и координации)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накопление и обогащение двигательного опыта детей (овладение основными движениями)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формирование у воспитанников потребности в двигательной активности и физическом совершенствовани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сохранение и укрепление физического и психического здоровья дете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воспитание культурно-гигиенических навыков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формирование начальных представлений о здоровом образе жизн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формирование представлений, об опасных для человека и окружающего мира природы ситуациях и способах поведения в них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приобщение к правилам безопасного для человека и окружающего мира природы поведен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передача детям знаний о правилах безопасности дорожного движения в качестве пешехода и пассажира транспортного средств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формирование осторожного и осмотрительного отношения к потенциально опасным для человека и окружающего мира природы ситуациям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развитие игровой деятельности дете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приобщение к элементарным общепринятым нормам и правилам взаимоотношения со сверстниками и взрослыми (в том числе моральным)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формирование гендерной, семейной, гражданской принадлежности, патриотических чувств, чувства принадлежности к мировому сообществу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развитие трудовой деятельност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воспитание ценностного отношения к собственному труду, труду других людей и его результатам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формирование первичных представлений о труде взрослых, его роли в обществе и жизни каждого человек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сенсорное развитие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развитие познавательно-исследовательской и продуктивной (конструктивной) деятельност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формирование элементарных математических представлени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формирование целостной картины мира, расширение кругозора дете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развитие свободного общения со взрослыми и детьм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развитие всех компонентов устной речи детей (лексической стороны, грамматического строя речи, произносительной стороны речи; связной речи - диалогической и монологической) в различных формах и видах детской деятельност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практическое овладение воспитанниками нормами реч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формирование целостной картины мира, в том числе первичных ценностных представлени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развитие литературной реч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приобщение к словесному искусству, в том числе развитие художественного восприятия и эстетического вкус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развитие продуктивной деятельности детей (рисование, лепка, аппликация, художественный труд)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развитие детского творчеств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приобщение к изобразительному искусству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развитие музыкально-художественной деятельност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приобщение к музыкальному искусств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Содержание коррекционной программы, реализуемой в </w:t>
      </w:r>
      <w:r>
        <w:rPr>
          <w:color w:val="000000"/>
          <w:sz w:val="20"/>
          <w:szCs w:val="20"/>
        </w:rPr>
        <w:t>Учреждении комбинированного вида, направлено на обеспечение коррекции недостатков для детей с фонетико-фонематическими нарушениями речи</w:t>
      </w:r>
      <w:r>
        <w:rPr>
          <w:sz w:val="20"/>
          <w:szCs w:val="20"/>
        </w:rPr>
        <w:t xml:space="preserve"> и оказание помощи детям этой категории в освоении основной общеобразовательной программы дошкольного образ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Для детей раннего возраста от 1,5 до 3 лет непосредственно образовательная деятельность должна составлять не более 1,5 часа в неделю (игровая, музыкальная деятельность, общение, развитие движений). Продолжительность непрерывной непосредственно образовательной деятельности составляет не более 10 мин. Допускается осуществлять непосредственно образовательную деятельность в первую и во вторую половину дня (по 8-10 минут). В теплое время года непосредственно образовательную деятельность осуществляют на участке во время прогулк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Максимально допустимый объем недельной образовательной нагрузки, включая реализацию дополнительных образовательных программ, для детей дошкольного возраста составляет: в младшей группе (дети четвертого года жизни) -2 часа 45 мин., в средней группе (дети пятого года жизни) - 4 часа, в старшей группе (дети шестого года жизни) - 6 часов 15 минут, в подготовительной (дети седьмого года жизни) - 8 часов 30 минут.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Продолжительность непрерывной непосредственно образовательной деятельности для детей 4-го года жизни - не более 15 минут, для детей 5-го года жизни - не более 20 минут, для детей 6-го года жизни - не более 25 минут, а для детей 7-го года жизни - не более 30 минут. Максимально допустимый объем образовательной нагрузки в первой половине дня в младшей и средней группах не превышает 30 и 40 минут соответственно, а в старшей и подготовительной 45 минут и 1, 5 часа соответственно. В середине времени, отведенного на непрерывную образовательную деятельность, проводят физкультминутку. Перерывы между периодами непрерывной образовательной деятельности - не менее 10 минут.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Непосредственно образовательная деятельность с детьми старшего дошкольного возраста может осуществляться во второй половине дня после дневного сна, но не чаще 2-3 раз в неделю. Ее продолжительность должна составлять не более 25-30 минут в день. В середине непосредственно образовательной деятельности статического характера проводят физкультминутку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нятия по дополнительному образованию (студии, кружки, секции и т.п.) для детей дошкольного возраста недопустимо проводить за счет времени, отведенного на прогулку и дневной сон. Их проводят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для детей 4-го года жизни - не чаще 1 раза в неделю продолжительностью не более 15 минут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для детей 5-го года жизни - не чаще 2 раз в неделю продолжительностью не более 25 минут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для детей 6-го года жизни - не чаще 2 раз в неделю продолжительностью не более 25 минут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для детей 7-го года жизни - не чаще 3 раз в неделю продолжительностью не более 30 минут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прерывная длительность просмотра телепередач и диафильмов в младшей и средней группах - не более 20 мин., в старшей и подготовительной - не более 30 мин. Просмотр телепередач для детей дошкольного возраста допускается не чаще 2 раз в день (в первую и вторую половину дня). Экран телевизора должен быть на уровне глаз сидящего ребенка или чуть ниже. Если ребенок носит очки, то во время передачи их следует обязательно надеть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нятия с использованием компьютеров для детей 5 - 7 лет проводятся не более одного в течение дня и не чаще трех раз в неделю в дни наиболее высокой работоспособности: во вторник, в среду и в четверг. После занятия с детьми проводят гимнастику для глаз. Непрерывная продолжительность работы с компьютером на развивающих игровых занятиях для детей 5 лет не должна превышать 10 минут и для детей 6 - 7 лет - 15 минут. Для детей, имеющих хроническую патологию, часто болеющих (более 4 раз в год), после перенесенных заболеваний в течение 2 недель продолжительность занятий с компьютером должна быть сокращена для детей 5 лет до 7 минут, для детей 6 лет - до 10 мин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 xml:space="preserve">Непосредственно образовательная деятельность </w:t>
      </w:r>
      <w:r>
        <w:rPr>
          <w:sz w:val="20"/>
          <w:szCs w:val="20"/>
        </w:rPr>
        <w:t xml:space="preserve">физкультурно-оздоровительного и эстетического цикла занимают не менее 50 процентов общего времени, </w:t>
      </w:r>
      <w:r>
        <w:rPr>
          <w:color w:val="000000"/>
          <w:sz w:val="20"/>
          <w:szCs w:val="20"/>
        </w:rPr>
        <w:t>отведённого на непосредственно образовательную деятельность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изическое воспитание детей направлено на улучшение состояния здоровья и физического развития, расширение функциональных возможностей растущего организма, формирование двигательных навыков и двигательных качеств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В </w:t>
      </w:r>
      <w:r>
        <w:rPr>
          <w:color w:val="000000"/>
          <w:sz w:val="20"/>
          <w:szCs w:val="20"/>
        </w:rPr>
        <w:t>Учреждении</w:t>
      </w:r>
      <w:r>
        <w:rPr>
          <w:sz w:val="20"/>
          <w:szCs w:val="20"/>
        </w:rPr>
        <w:t xml:space="preserve"> обеспечивается рациональный двигательный режим, физические упражнения и закаливающие мероприятия, которые осуществляются с учетом состояния здоровья, возрастно-половых возможностей детей и сезона год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Используются следующие формы двигательной деятельности: утренняя гимнастика, занятия физической культурой в помещении и на воздухе, физкультурные минутки, подвижные игры, спортивные упражнения, ритмическая гимнастика, занятия на тренажерах и другие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Объем двигательной активности воспитанников 5 - 7 лет в организованных формах оздоровительно-воспитательной деятельности предусматривается до 6 - 8 часов в неделю с учетом психофизиологических особенностей детей, времени года и режима работы </w:t>
      </w:r>
      <w:r>
        <w:rPr>
          <w:color w:val="339966"/>
          <w:sz w:val="20"/>
          <w:szCs w:val="20"/>
        </w:rPr>
        <w:t>Учреждения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Физическое развитие детей первого года жизни организуется в форме индивидуальных занятий, включающих комплексы массажа и гимнастики по назначению врач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Непосредственно образовательная деятельность с детьми первого года жизни проводят с каждым ребенком индивидуально в групповом помещении ежедневно не ранее чем через 45 минут после ед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Длительность непосредственно образовательной деятельности с каждым ребенком составляет 6 - 10 минут.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чиная с 9 месяцев, помимо комплексов гимнастики и массажа, с детьми проводят разнообразные подвижные игры в индивидуальном порядке. Допускается объединение детей в небольшие группы (по 2 - 3 ребенка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С детьми второго и третьего года жизни непосредственно образовательную деятельность по физическому развитию осуществляют по подгруппам воспитатели 2 - 3 раза в неделю. С детьми второго года жизни её проводят в групповом помещении, с детьми третьего года жизни - в групповом помещении или в физкультурном зале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 xml:space="preserve">Рекомендуемая наполняемость групп в процессе осуществления непосредственно образовательной деятельности по физическому развитию и её длительность в зависимости от возраста детей представлена в </w:t>
      </w:r>
      <w:hyperlink r:id="rId31">
        <w:r>
          <w:rPr>
            <w:rStyle w:val="InternetLink"/>
            <w:color w:val="000000"/>
            <w:sz w:val="20"/>
            <w:szCs w:val="20"/>
          </w:rPr>
          <w:t>таблице 1</w:t>
        </w:r>
      </w:hyperlink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блица 1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sz w:val="20"/>
          <w:szCs w:val="20"/>
        </w:rPr>
        <w:t xml:space="preserve">НАПОЛНЯЕМОСТЬ ГРУПП </w:t>
      </w:r>
      <w:r>
        <w:rPr>
          <w:caps/>
          <w:color w:val="000000"/>
          <w:sz w:val="20"/>
          <w:szCs w:val="20"/>
        </w:rPr>
        <w:t>в процессе осуществления непосредственно образовательной деятельности по физическому развитию</w:t>
      </w:r>
      <w:r>
        <w:rPr>
          <w:caps/>
          <w:sz w:val="20"/>
          <w:szCs w:val="20"/>
        </w:rPr>
        <w:t xml:space="preserve"> и её</w:t>
      </w:r>
      <w:r>
        <w:rPr>
          <w:sz w:val="20"/>
          <w:szCs w:val="20"/>
        </w:rPr>
        <w:t xml:space="preserve"> ДЛИТЕЛЬНОСТЬ В ЗАВИСИМОСТИ ОТ ВОЗРАСТА ДЕТЕЙ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160"/>
        <w:gridCol w:w="1620"/>
        <w:gridCol w:w="1980"/>
        <w:gridCol w:w="1980"/>
      </w:tblGrid>
      <w:tr>
        <w:trPr>
          <w:trHeight w:val="240" w:hRule="atLeas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7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</w:rPr>
              <w:t>возраст детей</w:t>
            </w:r>
          </w:p>
        </w:tc>
      </w:tr>
      <w:tr>
        <w:trPr>
          <w:trHeight w:val="600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 года 3 </w:t>
              <w:br/>
              <w:t xml:space="preserve">месяцев до </w:t>
              <w:br/>
              <w:t xml:space="preserve">1 года 6  </w:t>
              <w:br/>
              <w:t>месяце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 года </w:t>
              <w:br/>
              <w:t xml:space="preserve">7 месяцев </w:t>
              <w:br/>
              <w:t>до 2 л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 лет 1</w:t>
              <w:br/>
              <w:t xml:space="preserve">месяца до </w:t>
              <w:br/>
              <w:t xml:space="preserve">2 лет 11 </w:t>
              <w:br/>
              <w:t>месяце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3 года (вторая половина учебного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число детей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-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-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ся группа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лительность       </w:t>
              <w:br/>
              <w:t xml:space="preserve">(в мин.)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- 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- 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-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Непосредственно образовательную деятельность по физическому развитию детей в возрасте от 3 до 7 лет организуют</w:t>
      </w:r>
      <w:r>
        <w:rPr>
          <w:color w:val="339966"/>
          <w:sz w:val="20"/>
          <w:szCs w:val="20"/>
        </w:rPr>
        <w:t xml:space="preserve"> </w:t>
      </w:r>
      <w:r>
        <w:rPr>
          <w:sz w:val="20"/>
          <w:szCs w:val="20"/>
        </w:rPr>
        <w:t>не менее 3 раз в неделю. Её длительность зависит от возраста детей и составляет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в младшей группе - 15 мин.,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в средней группе - 20 мин.,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в старшей группе - 25 мин.,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в подготовительной группе - 30 мин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Один раз в неделю для детей 5 - 7 лет круглогодично непосредственно образовательная деятельность по физическому развитию организуется на открытом воздухе. Его проводят только при отсутствии у детей медицинских противопоказаний и наличии у детей спортивной одежды, соответствующей погодным условиям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В теплое время года при благоприятных метеорологических условиях непосредственно образовательную деятельность по физическому развитию</w:t>
      </w:r>
      <w:r>
        <w:rPr>
          <w:sz w:val="20"/>
          <w:szCs w:val="20"/>
        </w:rPr>
        <w:t xml:space="preserve"> максимально организуется на открытом воздухе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оздоровительного эффекта в летний период в режиме дня предусматривается максимальное пребывание детей на открытом воздухе, соответствующая возрасту продолжительность сна и другие виды отдых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Для достижения достаточного объема двигательной активности детей используются все организованные формы непосредственно образовательной деятельности по физическому развитию детей с широким включением подвижных игр, спортивных упражнений с элементами соревнований, а также пешеходные прогулки, экскурсии, прогулки по маршруту (простейший туризм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Работа по физическому развитию проводится с учетом состояния здоровья детей при регулярном контроле со стороны медицинских работников.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м лечебно-оздоровительной работы и коррекционной помощи детям (ЛФК, массаж, занятия с логопедом, с психологом и другие) регламентируются индивидуально в соответствии с медико-педагогическими рекомендациям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Непосредственно образовательная деятельность, требующая повышенной познавательной активности и умственного напряжения детей, проводится в первую половину дня и в дни наиболее высокой работоспособности детей (вторник, среда). Для профилактики утомления детей её сочетают с образовательной деятельностью, направленной на физическое и художественно-эстетическое развитие детей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В середине года (январь - февраль) для воспитанников дошкольных групп организуются недельные каникулы, во время которых проводят непосредственно образовательную деятельность только эстетически-оздоровительного цикла (музыкальные, спортивные, изобразительного искусства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В дни каникул и в летний период непосредственно образовательную деятельность не проводится. В данное время организуются спортивные и подвижные игры, спортивные праздники, экскурсии и другие, а также увеличивается продолжительность прогулок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В разновозрастных группах продолжительность непосредственно образовательной деятельности дифференцируется в зависимости от возраста ребенка. С целью соблюдения возрастных регламентов непосредственно образовательная деятельность начинается со старшими детьми, постепенно подключая к ним детей младшего возраст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4.11. Режим дня детей в Учреждении организуется в соответствии с возрастными особенностями детей и способствует их гармоничному</w:t>
      </w:r>
      <w:r>
        <w:rPr>
          <w:sz w:val="20"/>
          <w:szCs w:val="20"/>
        </w:rPr>
        <w:t xml:space="preserve"> развитию. Максимальная продолжительность непрерывного бодрствования детей 3 - 7 лет составляет 5,5 - 6 часов, до 3 лет - в соответствии с медицинскими рекомендациями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Ежедневная продолжительность прогулки детей составляет не менее 4 - 4,5 часа. Прогулку организуют 2 раза в день: в первую половину дня - до обеда и во вторую половину дня - после дневного сна или перед уходом детей домой. При температуре воздуха ниже минус 15 град. С и скорости ветра более 7 м/с продолжительность прогулки сокращается. Прогулка не проводится при температуре воздуха ниже минус 15 град. С и скорости ветра более 15 м/с для детей до 4 лет, а для детей 5 - 7 лет при температуре воздуха ниже минус 20 град. С и скорости ветра более 15 м/с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ая продолжительность суточного сна для детей дошкольного возраста 12 - 12,5 часа, из которых 2,0 - 2,5 часа отводится дневному сну. Для детей от 1 года до 1,5 года дневной сон организуют дважды - в первую и вторую половину дня общей продолжительностью до 3,5 часа. Оптимальным является организация дневного сна на воздухе (веранде). Для детей от 1,5 до 3 лет дневной сон организуется однократно продолжительностью не менее 3 часов. Перед сном не рекомендуется проведение подвижных эмоциональных игр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етей с трудным засыпанием и чутким сном рекомендуется укладывать первыми и поднимать последними. В разновозрастных группах более старших детей после сна поднимают раньше. Во время сна детей присутствие воспитателя (или его помощника) в спальне обязательно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Самостоятельная деятельность детей 3 - 7 лет (игры, подготовка к </w:t>
      </w:r>
      <w:r>
        <w:rPr>
          <w:color w:val="000000"/>
          <w:sz w:val="20"/>
          <w:szCs w:val="20"/>
        </w:rPr>
        <w:t>образовательной деятельности, личная гигиена) занимает в режиме дня не менее 3 - 4 часов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2. Получатели муниципальной услуги обеспечиваются питанием, в зависимости от длительности их пребывания в дошкольном образовательном учрежден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При организации питания получателей муниципальной услуги в Учреждениях учитываются следующие требовани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обеспечение санитарно-эпидемиологической безопасности питан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соблюдение гигиенических требований к ассортименту продуктов и технологии приготовления блюд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включение в рацион питания пищевых продуктов лечебно-профилактического назначен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обеспечение профилактики витаминной недостаточност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соблюдение требований к пищевой ценности (калорийности и содержанию основных пищевых веществ) рационов и режиму пита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При организации питания детей и составлении примерного двухнедельного меню в </w:t>
      </w:r>
      <w:r>
        <w:rPr>
          <w:color w:val="000000"/>
          <w:sz w:val="20"/>
          <w:szCs w:val="20"/>
        </w:rPr>
        <w:t>Учреждении руководствуются нижеприведенными рекомендуемыми среднесуточными нормами питания, примерными возрастными объемами порций для детей, а также заменой продуктов по белкам и углеводам (</w:t>
      </w:r>
      <w:hyperlink r:id="rId32">
        <w:r>
          <w:rPr>
            <w:rStyle w:val="InternetLink"/>
            <w:color w:val="000000"/>
            <w:sz w:val="20"/>
            <w:szCs w:val="20"/>
          </w:rPr>
          <w:t>таблицы 2</w:t>
        </w:r>
      </w:hyperlink>
      <w:r>
        <w:rPr>
          <w:color w:val="000000"/>
          <w:sz w:val="20"/>
          <w:szCs w:val="20"/>
        </w:rPr>
        <w:t xml:space="preserve"> - </w:t>
      </w:r>
      <w:hyperlink r:id="rId33">
        <w:r>
          <w:rPr>
            <w:rStyle w:val="InternetLink"/>
            <w:color w:val="000000"/>
            <w:sz w:val="20"/>
            <w:szCs w:val="20"/>
          </w:rPr>
          <w:t>6</w:t>
        </w:r>
      </w:hyperlink>
      <w:r>
        <w:rPr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4.13. Медицинское обслуживание детей в Учреждении обеспечивают органы здравоохранения. Учреждение обязано предоставить помещение с соответствующими условиями для работы медицинских работников, осуществлять контроль их работы в целях охраны и укрепления здоровья детей и работников Учрежде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 xml:space="preserve">Медицинский персонал Учреждения реализует </w:t>
      </w:r>
      <w:r>
        <w:rPr>
          <w:sz w:val="20"/>
          <w:szCs w:val="20"/>
        </w:rPr>
        <w:t>проведение лечебно-профилактических мероприятий, соблюдение санитарно-гигиенических норм, режима и обеспечение качества питания в целях обеспечения здоровья и физического развития детей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Медицинские работники в коррекционной группе оказывают помощь педагогам в организации индивидуального и дифференцированного подхода к воспитанникам с учетом здоровья и особенностей их развития, дают им рекомендации по медико-педагогической коррекции, а также родителям (законным представителям) о необходимости соблюдения охранительного режима в домашних условиях в целях профилактики заболеваний </w:t>
      </w:r>
      <w:hyperlink r:id="rId34">
        <w:r>
          <w:rPr>
            <w:rStyle w:val="InternetLink"/>
            <w:sz w:val="20"/>
            <w:szCs w:val="20"/>
          </w:rPr>
          <w:t>(таблица 7)</w:t>
        </w:r>
      </w:hyperlink>
      <w:r>
        <w:rPr>
          <w:sz w:val="20"/>
          <w:szCs w:val="20"/>
        </w:rPr>
        <w:t>.</w:t>
      </w:r>
    </w:p>
    <w:p>
      <w:pPr>
        <w:pStyle w:val="Normal"/>
        <w:autoSpaceDE w:val="false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блица 2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КОМЕНДУЕМЫЕ СРЕДНЕСУТОЧНЫЕ НОРМЫ ПИТАНИЯ </w:t>
      </w:r>
      <w:hyperlink r:id="rId35">
        <w:r>
          <w:rPr>
            <w:rStyle w:val="InternetLink"/>
            <w:sz w:val="20"/>
            <w:szCs w:val="20"/>
          </w:rPr>
          <w:t>&lt;*&gt;</w:t>
        </w:r>
      </w:hyperlink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sz w:val="20"/>
          <w:szCs w:val="20"/>
        </w:rPr>
        <w:t>В УЧРЕЖДЕНИИ</w:t>
      </w:r>
      <w:r>
        <w:rPr/>
        <w:t xml:space="preserve"> (Г, МЛ, НА 1 РЕБЕНКА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1417"/>
        <w:gridCol w:w="1418"/>
        <w:gridCol w:w="1701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ищевого   продукта или группы    пищевых продуктов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6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дуктов в зависимости от возраста детей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, мл, брутто &lt;1&gt;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г, мл, нетто       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- 7 ле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- 3 год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- 7 лет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с м.д.ж. 2,5 -3,2%, в т.ч. кисломолочные продукты с м.д.ж. 2,5 -   3,2% &lt;2&gt;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ог, творожные изделия для детского питания с м.д.ж. не более 9% и кислотностью не более 150 °T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с м.д.ж. не более 1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неострых сортов  твердый и мягкий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(говядина 1 кат. бескостная/говядина 1 кат. на костях) &lt;3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60,5/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ица (куры 1 кат. потр./цыплята-бройлеры кат потр./индейка 1 кат.  потр.) &lt;3&gt;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23/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27/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 (филе), в т.ч. филе  слабо или малосоленое &lt;3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басные изделия для     питания дошкольников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йцо куриное диетическо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фель: с 01.09 по 31.10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1.10 по 31.12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1.12 по 28.02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9.02 по 01.09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ощи, зелень &lt;3&gt;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(плоды) свежие &lt;3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укты (плоды) сухие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 фруктовые (овощ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тки витаминизированные (готовый напиток)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 (ржано- пшенич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 пшеничный или хлеб   зерновой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ы (злаки), бобовые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        группы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ка пшеничная            хлебопекарная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ка картофельная  (крахмал)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коровье             сладкосливо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о растительное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дитерские изделия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й, включая фиточай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ао-порошок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фейный напиток злаковый (суррогатный), в т.ч. из  цикор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ожжи хлебопекарные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 &lt;4&gt;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ь пищевая поваренная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&lt;*&gt; Допустимы отклонения от рекомендуемых норм питания +/- 5%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&lt;1&gt; В случае поступления новых видов пищевых продуктов, в том числе и импортных товаров, или в случае поступления нестандартного сырья нормы отходов и потерь при технологической обработке этого сырья определяются дошкольной организацией самостоятельно путем контрольных проработок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&lt;2&gt; Доля кисломолочных продуктов должна составлять 135 - 150 мл для детей в возрасте 1 - 3 года и 150 - 180 мл - для детей 3 - 7 лет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&lt;3&gt; При использовании другого сырья необходимо делать перерасчет. Масса брутто может меняться в зависимости от исходного сырья и сезона года. При формировании меню необходимо обеспечивать выполнение натуральных норм питания в соответствии с данными, приведенными в столбце нетто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&lt;4&gt; В том числе для приготовления блюд и напитков; в случае использования продуктов промышленного выпуска, содержащих сахар (сгущенное молоко, кисели и др.), выдача сахара должна быть уменьшена в соответствии с его количеством, поступающим в составе используемого готового продукта.</w:t>
      </w:r>
    </w:p>
    <w:p>
      <w:pPr>
        <w:pStyle w:val="Normal"/>
        <w:autoSpaceDE w:val="false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блица 3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ЗАМЕНА ПРОДУКТОВ ПО БЕЛКАМ И УГЛЕВОДАМ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134"/>
        <w:gridCol w:w="44"/>
        <w:gridCol w:w="1090"/>
        <w:gridCol w:w="1275"/>
        <w:gridCol w:w="1277"/>
        <w:gridCol w:w="1755"/>
      </w:tblGrid>
      <w:tr>
        <w:trPr>
          <w:trHeight w:val="240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    </w:t>
              <w:br/>
              <w:t>продуктов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</w:t>
              <w:br/>
              <w:t>(нетто, г)</w:t>
            </w:r>
          </w:p>
        </w:tc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имический состав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бавить к </w:t>
              <w:br/>
              <w:t xml:space="preserve">суточному  </w:t>
              <w:br/>
              <w:t xml:space="preserve">рациону или </w:t>
              <w:br/>
              <w:t>исключить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ки, 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ры, 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леводы,</w:t>
              <w:br/>
              <w:t>г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хлеба (по белкам и углеводам)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  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ржаной простой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 1 сорт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ы, вермишель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па манная     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картофеля (по углеводам)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фель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кла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ковь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уста белокочанна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ы, вермишель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па манная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ржаной простой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жих яблок (по углеводам)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блоки свежие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блоки сушеные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га (без косточе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нослив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молока (по белку)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ко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ог полужирный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ог жирный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вядина (1 кат.)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вядина (2 кат.)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ба (филе трески)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мяса (по белку)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вядина (1 кат.)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вядина (2 кат.)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+ 6 г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ог полужирный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+ 4 г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ог жирный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- 9 г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ба (филе трески)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+ 13 г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йцо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рыбы (по белку)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ба (филе трески)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вядина 1 кат.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- 11 г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вядина 2 кат.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- 6 г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ог полужирный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- 8 г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ог жирный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- 20 г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йцо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- 13 г</w:t>
            </w:r>
          </w:p>
        </w:tc>
      </w:tr>
      <w:tr>
        <w:trPr>
          <w:trHeight w:val="240" w:hRule="atLeast"/>
          <w:cantSplit w:val="true"/>
        </w:trPr>
        <w:tc>
          <w:tcPr>
            <w:tcW w:w="10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творога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ог полужирный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вядина 1 кат.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- 3 г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вядина 2 кат.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ба (филе трески)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+ 9 г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йцо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- 5 г</w:t>
            </w:r>
          </w:p>
        </w:tc>
      </w:tr>
      <w:tr>
        <w:trPr>
          <w:trHeight w:val="240" w:hRule="atLeast"/>
          <w:cantSplit w:val="true"/>
        </w:trPr>
        <w:tc>
          <w:tcPr>
            <w:tcW w:w="104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яйца (по белку)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йцо 1 шт.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ог полужирный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ог жирный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вядина 1 кат.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вядина 2 кат.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ба (филе трески)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блица 4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ЖИМ ПИТАНИЯ В ЗАВИСИМОСТИ ОТ ДЛИТЕЛЬНОСТИ ПРЕБЫВАНИЯ</w:t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/>
        <w:t>ДЕТЕЙ В УЧРЕЖДЕНИИ</w:t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  <w:gridCol w:w="2551"/>
        <w:gridCol w:w="2268"/>
      </w:tblGrid>
      <w:tr>
        <w:trPr>
          <w:trHeight w:val="36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 приема пищи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емы пищи в зависимости от длительности     </w:t>
              <w:br/>
              <w:t>пребывания детей в ДО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- 10 час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- 12 час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0   - 9.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тра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тра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0 - 11.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завтра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завтра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 - 13.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дни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дник &lt;1&gt;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highlight w:val="red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&lt;1&gt;  При  12-часовом  пребывании  возможна   организация  как отдельного полдника, так и "уплотненного" полдника с включением блюд ужина         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блица 5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Е ЭНЕРГЕТИЧЕСКОЙ ЦЕННОСТИ (КАЛОРИЙНОСТИ)</w:t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/>
        <w:t>СУТОЧНОГО РАЦИОНА ПИТАНИЯ ДЕТЕЙ НА ОТДЕЛЬНЫЕ ПРИЕМЫ ПИЩИ</w:t>
      </w:r>
    </w:p>
    <w:tbl>
      <w:tblPr>
        <w:tblW w:w="6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детей с дневным пребыванием в ДОУ 8 - 10 ча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детей с дневным   пребыванием в ДОУ 12 час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 (20%)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завтрак (5%)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(35%)           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дник (15%)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трак (20%) 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й завтрак (5%)      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(35%)      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дник (15%) или уплотненный полдник (30 - 35%)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жин (20%)                               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блица 6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sz w:val="20"/>
          <w:szCs w:val="20"/>
        </w:rPr>
        <w:t>НОРМЫ ФИЗИОЛОГИЧЕСКИХ ПОТРЕБНОСТЕЙ В ЭНЕРГИИ</w:t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/>
        <w:t>И ПИЩЕВЫХ ВЕЩЕСТВАХ ДЛЯ ДЕТЕЙ ВОЗРАСТНЫХ ГРУПП</w:t>
      </w:r>
    </w:p>
    <w:tbl>
      <w:tblPr>
        <w:tblW w:w="9781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1134"/>
        <w:gridCol w:w="992"/>
        <w:gridCol w:w="1134"/>
        <w:gridCol w:w="1133"/>
        <w:gridCol w:w="1559"/>
        <w:gridCol w:w="1135"/>
      </w:tblGrid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 </w:t>
              <w:br/>
              <w:t>(в сутк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 - 3 </w:t>
              <w:br/>
              <w:t>ме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 - 6  </w:t>
              <w:br/>
              <w:t>ме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 - 12 </w:t>
              <w:br/>
              <w:t>мес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 - 2 </w:t>
              <w:br/>
              <w:t>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 2 лет </w:t>
              <w:br/>
              <w:t>до 3 ле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 - 7   </w:t>
              <w:br/>
              <w:t>лет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 (кка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&lt;1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&lt;1&gt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&lt;1&gt;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к, г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&lt;1&gt; в т.ч.  </w:t>
              <w:br/>
              <w:t xml:space="preserve">животный (%)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&lt;2&gt; г/кг   </w:t>
              <w:br/>
              <w:t xml:space="preserve">массы тела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ры, г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 &lt;1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&lt;1&gt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 &lt;1&gt;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леводы, г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&lt;1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&lt;1&gt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&lt;1&gt;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</w:tr>
      <w:tr>
        <w:trPr>
          <w:trHeight w:val="240" w:hRule="atLeast"/>
          <w:cantSplit w:val="true"/>
        </w:trPr>
        <w:tc>
          <w:tcPr>
            <w:tcW w:w="97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1&gt; Потребности для детей первого года жизни в энергии, жирах, углеводах даны в расчете г/кг массы тел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2&gt;  Потребности  для  детей   первого   года   жизни,  находящихся   на искусственном вскармливании</w:t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блица 7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НОРМЫ ОБЕСПЕЧЕНИЯ МЕДИКАМЕНТАМИ И ПЕРЕВЯЗОЧНЫМИ СРЕДСТВАМИ</w:t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/>
        <w:t>ДЕТЕЙ УЧРЕЖДЕН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530"/>
        <w:gridCol w:w="270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дикамент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 воспитанника в год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на одного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пластырь бактерицидный 6 x 1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ометр (медицинский)                 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нт нестерильный 7 x 14                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витамины "Ревит" N 50               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ьгин 0,5 N 1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ирин 0,5 N 1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 нашатырный 10% - 40,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 активированный 0,25 N 1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йода спиртовой 5% - 10,0        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а хирургическа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анганат калия 3,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медрол 0,05 N 10                      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цетамол 0,2 N 1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бриллиантовой зелени 1% - 100,0 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ный спирт 3% - 1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базол N 1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фтизин 0,1% - 10,0                    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септол таблетки 120 мг N 20           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итен (кетотифен) сироп 100,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рбиновая кислота N 20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5. ТРЕБОВАНИЯ К МАТЕРИАЛЬНО-ТЕХНИЧЕСКОМУ ОБЕСПЕЧЕНИЮ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КАЗАНИЯ МУНИЦИПАЛЬНОЙ УСЛУГИ ПО ПРЕДОСТАВЛЕНИЮ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ДОШКОЛЬНОГО ОБРАЗОВАНИЯ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5.1. За Учреждением в целях обеспечения образовательной деятельности в соответствии с его уставом учредитель в установленном порядке закрепляет объекты права собственности (здания, сооружения, оборудование, а также другое необходимое имущество потребительского, социального, культурного и иного назначения), принадлежащие учредителю на праве собственности или арендуемые им у третьего лица (собственника). 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емельные участки закрепляются за муниципальными дошкольными образовательными учреждениями в порядке, установленно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кты собственности, закреплённые учредителем за Учреждением, находятся в оперативном управлении данного Учрежде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5.2. Здания </w:t>
      </w:r>
      <w:r>
        <w:rPr>
          <w:color w:val="000000"/>
          <w:sz w:val="20"/>
          <w:szCs w:val="20"/>
        </w:rPr>
        <w:t>Учреждений</w:t>
      </w:r>
      <w:r>
        <w:rPr>
          <w:sz w:val="20"/>
          <w:szCs w:val="20"/>
        </w:rPr>
        <w:t xml:space="preserve"> обеспечивают размещение работников и получателей муниципальных услуг в соответствии с санитарно-эпидемиологическими требованиями </w:t>
      </w:r>
      <w:hyperlink r:id="rId36">
        <w:r>
          <w:rPr>
            <w:rStyle w:val="InternetLink"/>
            <w:sz w:val="20"/>
            <w:szCs w:val="20"/>
          </w:rPr>
          <w:t>(СанПиН 2.4.1.2660-10)</w:t>
        </w:r>
      </w:hyperlink>
      <w:r>
        <w:rPr>
          <w:sz w:val="20"/>
          <w:szCs w:val="20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 xml:space="preserve">Учреждение </w:t>
      </w:r>
      <w:r>
        <w:rPr>
          <w:sz w:val="20"/>
          <w:szCs w:val="20"/>
        </w:rPr>
        <w:t>располагает материально-технической базой, обеспечивающей реализацию государственных требований и соответствующей действующим санитарно-техническим нормам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дание учреждения, реализующего основную общеобразовательную программу дошкольного образования, должно предусматривать следующий набор помещений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- групповые ячейки - изолированные помещения, принадлежащие каждой детской группе, включающие раздевальную, групповую (игровую), буфетную зоны, спальню (если предусмотрено проектом), туалетную комнату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- дополнительные помещения для занятий с детьми, предназначенные для поочередного использования всеми или несколькими детскими группами (музыкальный зал, физкультурный зал, кабинет логопеда и другое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- сопутствующие помещения (медицинского назначения, пищеблок, постирочная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- служебно-бытовые помещения для персонал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5.4. Семейный детский сад создается по месту проживания многодетной семьи в жилых помещениях, где выделяется площадь для организации воспитательно-образовательного процесса с детьми, питания, сна (не менее 6 кв. метров общей площади на одного ребенка, в том числе 4 кв. метра жилой площади). В случае если количество воспитанников в семейном детском саду превышает 3 человека, то помещение располагается не выше 2 - 3 этаж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5.5. По размерам (площади) и техническому состоянию помещения Учреждения отвечают требованиям санитарно-гигиенических норм и правил, правил противопожарной безопасности, безопасности труда и защищены от воздействия факторов, отрицательно влияющих на качество предоставляемых услуг (в том числе повышенной температуры воздуха, влажности воздуха, запыленности, загрязненности, шума, вибрации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5.6. Каждое Учреждение оснащено оборудованием, аппаратурой и приборами, мягким инвентарем, играми и игрушками, отвечающими требованиям стандартов, технических условий, других нормативных документов и обеспечивающими надлежащее качество предоставляемых услуг. Нормы обеспечения мягким инвентарем, играми и игрушками детей Учреждений представлены в </w:t>
      </w:r>
      <w:hyperlink r:id="rId37">
        <w:r>
          <w:rPr>
            <w:rStyle w:val="InternetLink"/>
            <w:sz w:val="20"/>
            <w:szCs w:val="20"/>
          </w:rPr>
          <w:t>таблицах 8</w:t>
        </w:r>
      </w:hyperlink>
      <w:r>
        <w:rPr>
          <w:sz w:val="20"/>
          <w:szCs w:val="20"/>
        </w:rPr>
        <w:t xml:space="preserve">, </w:t>
      </w:r>
      <w:hyperlink r:id="rId38">
        <w:r>
          <w:rPr>
            <w:rStyle w:val="InternetLink"/>
            <w:sz w:val="20"/>
            <w:szCs w:val="20"/>
          </w:rPr>
          <w:t>9</w:t>
        </w:r>
      </w:hyperlink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блица 8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НОРМЫ ОБЕСПЕЧЕНИЯ МЯГКИМ ИНВЕНТАРЕМ</w:t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ДЕТЕЙ </w:t>
      </w:r>
      <w:r>
        <w:rPr/>
        <w:t>УЧРЕЖДЕНИ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609"/>
        <w:gridCol w:w="2590"/>
        <w:gridCol w:w="2613"/>
      </w:tblGrid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именование предме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ед. измерения воспитанник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норма на одного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рок использования, лет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олотенце детско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алфетк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волочка верхня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волочка нижня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ростын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ододеяльни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одушк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матрац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деяло тепло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деяло байково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пальный мешо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катерт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олотенце посудно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леенка настольна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в. метро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блица 9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/>
        <w:t>НОРМЫ ОБЕСПЕЧЕНИЯ ДЕТЕЙ УЧРЕЖДЕНИЙ ИГРАМИ И ИГРУШКАМИ</w:t>
      </w:r>
    </w:p>
    <w:tbl>
      <w:tblPr>
        <w:tblW w:w="10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23"/>
        <w:gridCol w:w="2648"/>
        <w:gridCol w:w="264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предмета    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орма одного воспитанник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рок использования, л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игр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сипед детски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для дошкольник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 (куклы, машины, мячи, настольные игры и прочие игры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В основной перечень оснащения Учреждения включаются следующее оборудование, аппаратура, приборы и инвентарь: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опутствующих помещениях - пищеблоках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электрические печ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холодильные и жарочные шкафы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электроприводы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прочее оборудование;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опутствующих помещениях - постирочных (прачечных)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стиральные машины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сушильные машины;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групповых ячейках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столы, стуль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шкафы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кровати (при наличии спальни)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игровой и развивающий инвентарь, игрушк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иное оборудование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Специальное оборудование, приборы и аппаратура в Учреждении используются строго по назначению в соответствии с эксплуатационными документами, содержатся в технически исправном состоянии.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6. ТРЕБОВАНИЯ К БЕЗОПАСНОСТИ ОКАЗАНИЯ МУНИЦИПАЛЬНОЙ УСЛУГИ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ПО ПРЕДОСТАВЛЕНИЮ ДОШКОЛЬНОГО ОБРАЗОВАНИЯ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6.1. Учреждения, предоставляющие муниципальную услугу, должны быть зарегистрированы в качестве юридического лица в установленном законодательством порядке и иметь лицензию по всем реализуемым им дошкольным образовательным программам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6.2. Помещения Учреждения, предоставляющего муниципальную услугу, должны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- соответствовать </w:t>
      </w:r>
      <w:hyperlink r:id="rId39">
        <w:r>
          <w:rPr>
            <w:rStyle w:val="InternetLink"/>
            <w:sz w:val="20"/>
            <w:szCs w:val="20"/>
          </w:rPr>
          <w:t>Правилам</w:t>
        </w:r>
      </w:hyperlink>
      <w:r>
        <w:rPr>
          <w:sz w:val="20"/>
          <w:szCs w:val="20"/>
        </w:rPr>
        <w:t xml:space="preserve"> пожарной безопасности, утвержденным приказом Министерства Российской Федерации по делам гражданской обороны, чрезвычайным ситуациям и ликвидации последствий стихийных бедствий от 18.06.2003 N 313 "Об утверждении Правил пожарной безопасности в Российской Федерации (ППБ 01-03)"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- санитарно-эпидемиологическим </w:t>
      </w:r>
      <w:hyperlink r:id="rId40">
        <w:r>
          <w:rPr>
            <w:rStyle w:val="InternetLink"/>
            <w:sz w:val="20"/>
            <w:szCs w:val="20"/>
          </w:rPr>
          <w:t>нормам</w:t>
        </w:r>
      </w:hyperlink>
      <w:r>
        <w:rPr>
          <w:sz w:val="20"/>
          <w:szCs w:val="20"/>
        </w:rPr>
        <w:t>, утвержденным Федеральной службой по надзору в сфере защиты прав потребителей и благополучия человека (СанПиН 2.4.1.2660-10)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 допускается размещать помещения для пребывания детей в подвальных и цокольных этажах зданий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6.3. Учреждение несет ответственность в установленном законодательствами Российской Федерации и Республики Татарстан порядке за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- выполнение функций, определенных его Уставом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- реализацию в полном объеме образовательных программ в соответствии с утвержденным учебным планом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- соответствие форм, методов и средств организации образовательного процесса возрасту, интересам и потребностям детей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- жизнь и здоровье детей и работников Учреждения во время образовательного процесса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- соблюдение прав и свобод </w:t>
      </w:r>
      <w:r>
        <w:rPr>
          <w:color w:val="000000"/>
          <w:sz w:val="20"/>
          <w:szCs w:val="20"/>
        </w:rPr>
        <w:t>воспитанников</w:t>
      </w:r>
      <w:r>
        <w:rPr>
          <w:sz w:val="20"/>
          <w:szCs w:val="20"/>
        </w:rPr>
        <w:t xml:space="preserve"> и работников Учреждения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- качество реализуемых образовательных программ.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7. ТРЕБОВАНИЯ, ОБЕСПЕЧИВАЮЩИЕ ДОСТУПНОСТЬ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УСЛУГИ ДЛЯ ПОЛУЧАТЕЛЕЙ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7.1. Муниципальная услуга носит заявительный характер и может быть оказана и одинаково доступна потребителям, указанным в </w:t>
      </w:r>
      <w:hyperlink r:id="rId41">
        <w:r>
          <w:rPr>
            <w:rStyle w:val="InternetLink"/>
            <w:sz w:val="20"/>
            <w:szCs w:val="20"/>
          </w:rPr>
          <w:t>разделе 1</w:t>
        </w:r>
      </w:hyperlink>
      <w:r>
        <w:rPr>
          <w:sz w:val="20"/>
          <w:szCs w:val="20"/>
        </w:rPr>
        <w:t xml:space="preserve"> настоящего стандарта. Муниципальная услуга предоставляется в порядке очередности.</w:t>
      </w:r>
    </w:p>
    <w:p>
      <w:pPr>
        <w:pStyle w:val="Style20"/>
        <w:widowControl/>
        <w:spacing w:lineRule="auto" w:line="240"/>
        <w:rPr/>
      </w:pPr>
      <w:r>
        <w:rPr>
          <w:sz w:val="20"/>
          <w:szCs w:val="20"/>
        </w:rPr>
        <w:t xml:space="preserve">7.2. </w:t>
      </w:r>
      <w:r>
        <w:rPr>
          <w:rStyle w:val="FontStyle36"/>
          <w:sz w:val="20"/>
          <w:szCs w:val="20"/>
        </w:rPr>
        <w:t>Право внеочередного устройства в Учреждение имеют: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1214" w:leader="none"/>
        </w:tabs>
        <w:ind w:left="0" w:firstLine="709"/>
        <w:jc w:val="both"/>
        <w:rPr/>
      </w:pPr>
      <w:r>
        <w:rPr>
          <w:rStyle w:val="FontStyle36"/>
          <w:sz w:val="20"/>
          <w:szCs w:val="20"/>
        </w:rPr>
        <w:t>дети судей;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1214" w:leader="none"/>
        </w:tabs>
        <w:ind w:left="0" w:firstLine="709"/>
        <w:jc w:val="both"/>
        <w:rPr/>
      </w:pPr>
      <w:r>
        <w:rPr>
          <w:rStyle w:val="FontStyle36"/>
          <w:sz w:val="20"/>
          <w:szCs w:val="20"/>
        </w:rPr>
        <w:t>дети прокуроров и сотрудников Следственного комитета;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1214" w:leader="none"/>
        </w:tabs>
        <w:ind w:left="0" w:firstLine="709"/>
        <w:jc w:val="both"/>
        <w:rPr/>
      </w:pPr>
      <w:r>
        <w:rPr>
          <w:rStyle w:val="FontStyle36"/>
          <w:sz w:val="20"/>
          <w:szCs w:val="20"/>
        </w:rPr>
        <w:t>дети граждан, подвергшихся воздействию радиации вследствие катастрофы на Чернобыльской АЭС и приравненных к ним категорий граждан;</w:t>
      </w:r>
    </w:p>
    <w:p>
      <w:pPr>
        <w:pStyle w:val="Style23"/>
        <w:widowControl/>
        <w:tabs>
          <w:tab w:val="clear" w:pos="708"/>
          <w:tab w:val="left" w:pos="1315" w:leader="none"/>
        </w:tabs>
        <w:ind w:firstLine="709"/>
        <w:jc w:val="both"/>
        <w:rPr/>
      </w:pPr>
      <w:r>
        <w:rPr>
          <w:rStyle w:val="FontStyle36"/>
          <w:sz w:val="20"/>
          <w:szCs w:val="20"/>
        </w:rPr>
        <w:t>-</w:t>
        <w:tab/>
        <w:t>дети погибших (пропавших без вести), умерших, ставших инвалидами сотрудников и военнослужащих специальных сил по обнаружению и пресечению деятельности террористических организаций и групп, объединенной группировки войск (сил) по проведению контртеррористических операций на территории Северо-Кавказского региона Российской Федерации;</w:t>
      </w:r>
    </w:p>
    <w:p>
      <w:pPr>
        <w:pStyle w:val="Style23"/>
        <w:widowControl/>
        <w:tabs>
          <w:tab w:val="clear" w:pos="708"/>
          <w:tab w:val="left" w:pos="1459" w:leader="none"/>
        </w:tabs>
        <w:ind w:firstLine="709"/>
        <w:jc w:val="both"/>
        <w:rPr/>
      </w:pPr>
      <w:r>
        <w:rPr>
          <w:rStyle w:val="FontStyle36"/>
          <w:sz w:val="20"/>
          <w:szCs w:val="20"/>
        </w:rPr>
        <w:t>-</w:t>
        <w:tab/>
        <w:t>дети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.</w:t>
      </w:r>
    </w:p>
    <w:p>
      <w:pPr>
        <w:pStyle w:val="Style21"/>
        <w:widowControl/>
        <w:ind w:firstLine="709"/>
        <w:jc w:val="both"/>
        <w:rPr/>
      </w:pPr>
      <w:r>
        <w:rPr>
          <w:rStyle w:val="FontStyle36"/>
          <w:sz w:val="20"/>
          <w:szCs w:val="20"/>
        </w:rPr>
        <w:t>7.3. Право первоочередного устройства в Учреждения имеют:</w:t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1128" w:leader="none"/>
        </w:tabs>
        <w:ind w:left="0" w:firstLine="709"/>
        <w:jc w:val="both"/>
        <w:rPr/>
      </w:pPr>
      <w:r>
        <w:rPr>
          <w:rStyle w:val="FontStyle36"/>
          <w:sz w:val="20"/>
          <w:szCs w:val="20"/>
        </w:rPr>
        <w:t>дети-инвалиды и дети, один из родителей которых является инвалидом;</w:t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1128" w:leader="none"/>
        </w:tabs>
        <w:ind w:left="0" w:firstLine="709"/>
        <w:jc w:val="both"/>
        <w:rPr/>
      </w:pPr>
      <w:r>
        <w:rPr>
          <w:rStyle w:val="FontStyle36"/>
          <w:sz w:val="20"/>
          <w:szCs w:val="20"/>
        </w:rPr>
        <w:t>дети из многодетных семей;</w:t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1128" w:leader="none"/>
        </w:tabs>
        <w:ind w:left="0" w:firstLine="709"/>
        <w:jc w:val="both"/>
        <w:rPr/>
      </w:pPr>
      <w:r>
        <w:rPr>
          <w:rStyle w:val="FontStyle36"/>
          <w:sz w:val="20"/>
          <w:szCs w:val="20"/>
        </w:rPr>
        <w:t>дети сотрудника полиции, в том числе дети сотрудника полиции, погибшего (умершего) вследствие увечья или иного повреждения здоровья, полученных в связи с выполнением служебных обязанностей; дети сотрудника полиции, умершего вследствие заболевания, полученного в период прохождения службы в полиции; 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; 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; дети, находящиеся (находившиеся) на иждивении сотрудника полиции, гражданина Российской Федерации;</w:t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1128" w:leader="none"/>
        </w:tabs>
        <w:ind w:left="0" w:firstLine="709"/>
        <w:jc w:val="both"/>
        <w:rPr/>
      </w:pPr>
      <w:r>
        <w:rPr>
          <w:rStyle w:val="FontStyle36"/>
          <w:sz w:val="20"/>
          <w:szCs w:val="20"/>
        </w:rPr>
        <w:t>дети военнослужащих;</w:t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1128" w:leader="none"/>
        </w:tabs>
        <w:ind w:left="0" w:firstLine="709"/>
        <w:jc w:val="both"/>
        <w:rPr/>
      </w:pPr>
      <w:r>
        <w:rPr>
          <w:rStyle w:val="FontStyle36"/>
          <w:sz w:val="20"/>
          <w:szCs w:val="20"/>
        </w:rPr>
        <w:t>дети сотрудников и военнослужащих федеральной противопожарной службы;</w:t>
      </w:r>
    </w:p>
    <w:p>
      <w:pPr>
        <w:pStyle w:val="Style23"/>
        <w:widowControl/>
        <w:numPr>
          <w:ilvl w:val="0"/>
          <w:numId w:val="4"/>
        </w:numPr>
        <w:tabs>
          <w:tab w:val="clear" w:pos="708"/>
          <w:tab w:val="left" w:pos="1267" w:leader="none"/>
        </w:tabs>
        <w:ind w:left="0" w:firstLine="709"/>
        <w:jc w:val="both"/>
        <w:rPr/>
      </w:pPr>
      <w:r>
        <w:rPr>
          <w:rStyle w:val="FontStyle36"/>
          <w:sz w:val="20"/>
          <w:szCs w:val="20"/>
        </w:rPr>
        <w:t>дети сотрудников федеральной службы по контролю за оборотом наркотических средств и психотропных веществ.</w:t>
      </w:r>
    </w:p>
    <w:p>
      <w:pPr>
        <w:pStyle w:val="Style21"/>
        <w:widowControl/>
        <w:ind w:firstLine="709"/>
        <w:jc w:val="both"/>
        <w:rPr/>
      </w:pPr>
      <w:r>
        <w:rPr>
          <w:rStyle w:val="FontStyle36"/>
          <w:sz w:val="20"/>
          <w:szCs w:val="20"/>
        </w:rPr>
        <w:t>7.4. Преимущественное право устройства в Учреждения имеют:</w:t>
      </w:r>
    </w:p>
    <w:p>
      <w:pPr>
        <w:pStyle w:val="Style23"/>
        <w:widowControl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rStyle w:val="FontStyle36"/>
          <w:sz w:val="20"/>
          <w:szCs w:val="20"/>
        </w:rPr>
        <w:t>-</w:t>
        <w:tab/>
        <w:t>дети главных государственных санитарных врачей, других должностных лиц и специалистов Федеральной службы по надзору в сфере защиты прав потребителей и благополучия человека, осуществляющих государственный санитарно-эпидемиологический надзор.</w:t>
      </w:r>
    </w:p>
    <w:p>
      <w:pPr>
        <w:pStyle w:val="Normal"/>
        <w:shd w:fill="FFFFFF" w:val="clear"/>
        <w:spacing w:before="0" w:after="0"/>
        <w:ind w:firstLine="680"/>
        <w:jc w:val="both"/>
        <w:rPr>
          <w:sz w:val="20"/>
          <w:szCs w:val="20"/>
        </w:rPr>
      </w:pPr>
      <w:r>
        <w:rPr>
          <w:spacing w:val="5"/>
          <w:sz w:val="20"/>
          <w:szCs w:val="20"/>
        </w:rPr>
        <w:t xml:space="preserve">В случае направления в Учреждение одного из детей - близнецов, </w:t>
      </w:r>
      <w:r>
        <w:rPr>
          <w:sz w:val="20"/>
          <w:szCs w:val="20"/>
        </w:rPr>
        <w:t xml:space="preserve">второй (и    последующий) из них направляется в данное Учреждение во </w:t>
      </w:r>
      <w:r>
        <w:rPr>
          <w:spacing w:val="-2"/>
          <w:sz w:val="20"/>
          <w:szCs w:val="20"/>
        </w:rPr>
        <w:t>внеочередном порядке.</w:t>
      </w:r>
    </w:p>
    <w:p>
      <w:pPr>
        <w:pStyle w:val="Normal"/>
        <w:shd w:fill="FFFFFF" w:val="clear"/>
        <w:spacing w:before="0" w:after="0"/>
        <w:ind w:firstLine="6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 допускается предоставление льгот по иным основаниям, не </w:t>
      </w:r>
      <w:r>
        <w:rPr>
          <w:spacing w:val="1"/>
          <w:sz w:val="20"/>
          <w:szCs w:val="20"/>
        </w:rPr>
        <w:t xml:space="preserve">предусмотренным федеральными законами, законами Республики Татарстан </w:t>
      </w:r>
      <w:r>
        <w:rPr>
          <w:spacing w:val="-1"/>
          <w:sz w:val="20"/>
          <w:szCs w:val="20"/>
        </w:rPr>
        <w:t>и подзаконными нормативно-правовыми актам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7.5. Отношения ребенка и персонала Учреждения строятся на основе сотрудничества, уважения личности ребенка и предоставления ему свободы развития в соответствии с индивидуальными особенностям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7.6. Учреждение, предоставляющее услуги, должно быть размещено в специально предназначенных зданиях и помещениях, с учетом пешей и транспортной доступности для населения.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8. ТРЕБОВАНИЯ К УРОВНЮ КАДРОВОГО ОБЕСПЕЧЕНИЯ ОКАЗАНИЯ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УСЛУГИ ПО ПРЕДОСТАВЛЕНИЮ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ДОШКОЛЬНОГО ОБРАЗОВАНИЯ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8.1. Учреждение должно быть укомплектовано квалифицированными специалистами в соответствии со штатным расписанием и нормативами по определению численности персонала, занятого обслуживанием дошкольных учреждений. Порядок комплектования персонала образовательного учреждения регламентируется его уставом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.2. К работникам дошкольного образовательного учреждения относятся руководящие и педагогические работники, учебно-вспомогательный и обслуживающий персона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8.3. К педагогической деятельности в Учреждении допускаются лица, имеющие среднее профессиональное или высшее профессиональное образование, которое подтверждается документами государственного образца о соответствующем уровне образования и (или) квалификации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.4. К педагогической деятельности не допускаются лица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- 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- имеющие неснятую или непогашенную судимость за умышленные тяжкие и особо тяжкие преступления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- признанные недееспособными в установленном федеральным законом порядке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- имеющие заболевания, предусмотренные </w:t>
      </w:r>
      <w:hyperlink r:id="rId42">
        <w:r>
          <w:rPr>
            <w:rStyle w:val="InternetLink"/>
            <w:sz w:val="20"/>
            <w:szCs w:val="20"/>
          </w:rPr>
          <w:t>Перечнем</w:t>
        </w:r>
      </w:hyperlink>
      <w:r>
        <w:rPr>
          <w:sz w:val="20"/>
          <w:szCs w:val="20"/>
        </w:rPr>
        <w:t>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, представленным в таблице 10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- 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.</w:t>
      </w:r>
    </w:p>
    <w:p>
      <w:pPr>
        <w:pStyle w:val="Normal"/>
        <w:autoSpaceDE w:val="false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блица 10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ПЕРЕЧЕНЬ ЗАБОЛЕВАНИЙ,</w:t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/>
        <w:t>ПРЕДСТАВЛЯЮЩИХ ОПАСНОСТЬ ДЛЯ ОКРУЖАЮЩИХ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5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болев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знь, вызванная вирусом иммунодефицита человека (ВИЧ)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усные  лихорадки,  передаваемые   членистоногими,   и   вирус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моррагические лихорадки           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льминтозы                         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патит B                           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патит C                           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терия                          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екции, передающиеся преимущественно половым путем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пра                               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ярия                             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икулез, акариаз и другие инфестации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п и мелиоидоз                     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бирская язва                      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беркулез                          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лера                              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ма                                                              </w:t>
            </w:r>
          </w:p>
        </w:tc>
      </w:tr>
      <w:tr>
        <w:trPr>
          <w:trHeight w:val="1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.5. Образовательный процесс в группах коррекционного вида осуществляется специалистами в области коррекционной педагогики, а также учителями, воспитателями, прошедшими соответствующую переподготовку по профилю деятельности коррекционного учреждения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сихологическое обеспечение образовательного процесса в группах коррекционного вида осуществляет психолог, входящий в штат учреждения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.6. На должность воспитателя семейного детского сада назначается родитель (законный представитель) детей из многодетной семьи, в которой создается семейный детский сад, имеющий среднее (полное) общее образование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спитатель семейного детского сада проходит курсы переподготовки в объеме не менее 72 часов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8.7. Работники Учреждения обязаны соблюдать Устав образовательного учреждения, правила внутреннего распорядка, строго следовать профессиональной этике, качественно выполнять возложенные на них функциональные обязанност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8.8. Наряду с соответствующей квалификацией и профессионализмом все сотрудники Учреждения должны обладать высокими моральными качествами, чувством ответственност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Сотрудники Учреждения должны проявлять к воспитанникам и их родителям (законным представителям) максимальную вежливость, внимание, выдержку, предусмотрительность, терпение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8.9. Повышение квалификации работников Учреждений проводится не реже одного раза в пять лет путем обучения и (или) стажировки в образовательных учреждениях дополнительного профессионального образования, в высших учебных заведениях и иных организациях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8.10. Персонал Учреждений проходит медицинские осмотры и обследования, профессиональную гигиеническую подготовку и аттестацию в установленном порядке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hyperlink r:id="rId43">
        <w:r>
          <w:rPr>
            <w:rStyle w:val="InternetLink"/>
            <w:sz w:val="20"/>
            <w:szCs w:val="20"/>
          </w:rPr>
          <w:t>Перечень</w:t>
        </w:r>
      </w:hyperlink>
      <w:r>
        <w:rPr>
          <w:sz w:val="20"/>
          <w:szCs w:val="20"/>
        </w:rPr>
        <w:t xml:space="preserve"> и кратность медицинских обследований, исследований и профессиональной гигиенической подготовки представлены в таблице 11.</w:t>
      </w:r>
    </w:p>
    <w:p>
      <w:pPr>
        <w:pStyle w:val="Normal"/>
        <w:autoSpaceDE w:val="false"/>
        <w:spacing w:before="0" w:after="0"/>
        <w:ind w:firstLine="709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блица 11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ПЕРЕЧЕНЬ И КРАТНОСТЬ МЕДИЦИНСКИХ ОБСЛЕДОВАНИЙ,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ИССЛЕДОВАНИЙ И ПРОФЕССИОНАЛЬНОЙ ГИГИЕНИЧЕСКОЙ ПОДГОТОВКИ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571"/>
        <w:gridCol w:w="3598"/>
      </w:tblGrid>
      <w:tr>
        <w:trPr>
          <w:trHeight w:val="6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рачей-специалистов, вид   обследования     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аботники дошкольных  </w:t>
              <w:br/>
              <w:t xml:space="preserve">образовательных  организаций       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аботники пищеблоков </w:t>
              <w:br/>
              <w:t xml:space="preserve">дошкольных образовательных    </w:t>
              <w:br/>
              <w:t xml:space="preserve">организаций      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матовенеролог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и    поступлении    на работу, в  дальнейшем  2 раза в год              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и   поступлении   на работу,  в  дальнейшем 2 раза в год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рупнокадровая флюорография           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и поступлении на работу, в  дальнейшем  1 раз в год               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и   поступлении на работу,  в  дальнейшем 1 раз в год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Бактериологические      </w:t>
              <w:br/>
              <w:t xml:space="preserve">исследования на носительство            </w:t>
              <w:br/>
              <w:t xml:space="preserve">возбудителей  кишечных инфекций (дизгруппа, тифо-паратифозная)     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ри поступлении на работу,   в   дальнейшем по эпидпоказаниям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ри   поступлении   на работу,  в  дальнейшем по эпидпоказаниям</w:t>
            </w:r>
          </w:p>
        </w:tc>
      </w:tr>
      <w:tr>
        <w:trPr>
          <w:trHeight w:val="6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ерологические исследования  на наличие возбудителей    брюшного тифа                   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ри  поступлении  на работу,   в   дальнейшем по эпидпоказаниям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ри   поступлении   на работу,  в  дальнейшем по эпидпоказаниям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сследования на гельминтозы            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и  поступлении  на работу                  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и поступлении   на работу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я на</w:t>
              <w:br/>
              <w:t>контактные гельминтозы и</w:t>
              <w:br/>
              <w:t>кишечные протозоозы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раз в год после летнего периода и (или) по эпидпоказаниям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 раз в год после летнего периода    и (или) по эпидпоказаниям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ессиональное        </w:t>
              <w:br/>
              <w:t>гигиеническое обучение и</w:t>
              <w:br/>
              <w:t xml:space="preserve">аттестация             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и  поступлении на работу, в  дальнейшем  1 раз в 2 года            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и поступлении на работу, в  дальнейшем 1 раз в год           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8.11. Каждый работник Учреждений должен иметь личную медицинскую книжку, куда вносят результаты медицинских обследований и лабораторных исследований, сведения о прививках, перенесенных инфекционных заболеваниях, сведения о прохождении профессиональной гигиенической подготовки и аттестац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При отсутствии сведений о профилактических прививках работники, поступающие в Учреждения, должны быть привиты в соответствии с национальным календарем профилактических прививок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8.12. Персонал Учреждений должен соблюдать правила личной гигиены: приходить на работу в чистой одежде и обуви; оставлять верхнюю одежду, головной убор и личные вещи в индивидуальном шкафу для одежды; коротко стричь ногти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 помощника воспитателя дополнительно должен быть фартук и косынка для раздачи пищи, фартук для мытья посуды и специальный (темный) халат для уборки помещений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еред входом в туалетную комнату следует снимать халат и после выхода тщательно вымыть руки с мылом; не допускается работникам пользоваться детским туалетом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.13. Работники пищеблока не должны во время работы носить кольца, серьги, закалывать спецодежду булавками, принимать пищу и курить на рабочем месте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Для работников Учреждений следует предусмотреть не менее 3 комплектов санитарной одежд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8.14. Руководитель Учреждения является ответственным лицом за организацию и полноту выполнения настоящих санитарных правил, в том числе обеспечивает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наличие санитарных правил и доведение их содержания до работников учрежден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выполнение требований санитарных правил всеми работниками учрежден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необходимые условия для соблюдения санитарных правил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организацию производственного и лабораторного контрол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прием на работу лиц, имеющих допуск по состоянию здоровья, прошедших профессиональную гигиеническую подготовку и аттестацию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наличие личных медицинских книжек на каждого работник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своевременное прохождение ими периодических медицинских обследовани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 xml:space="preserve">- организацию курсовой гигиенической подготовки и переподготовки по программе гигиенического обучения не реже 1 раза в 2 года </w:t>
      </w:r>
      <w:r>
        <w:rPr>
          <w:color w:val="000000"/>
          <w:sz w:val="20"/>
          <w:szCs w:val="20"/>
        </w:rPr>
        <w:t>(работники пищеблоков – не реже 1 раза в год)</w:t>
      </w:r>
      <w:r>
        <w:rPr>
          <w:sz w:val="20"/>
          <w:szCs w:val="20"/>
        </w:rPr>
        <w:t>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условия труда работников в соответствии с действующим законодательством, санитарными правилами и гигиеническими нормативам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организацию мероприятий по дезинфекции, дезинсекции и дератизаци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наличие аптечек для оказания первой медицинской помощи и их своевременное пополнение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исправную работу технологического, холодильного и другого оборудования учрежде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8.15. Медицинский персонал Учреждений должен осуществлять повседневный контроль за соблюдением требований санитарных правил.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9. ТРЕБОВАНИЯ К ИНФОРМАЦИОННОМУ ОБЕСПЕЧЕНИЮ ПОЛУЧАТЕЛЕЙ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УСЛУГИ ПРИ ОБРАЩЕНИИ ЗА ЕЕ ПОЛУЧЕНИЕМ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И В ХОДЕ ОКАЗАНИЯ МУНИЦИПАЛЬНОЙ УСЛУГИ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9.1. Состояние информации о муниципальной услуге и образовательном учреждении, ее оказывающем, должно соответствовать требованиям </w:t>
      </w:r>
      <w:hyperlink r:id="rId44">
        <w:r>
          <w:rPr>
            <w:rStyle w:val="InternetLink"/>
            <w:sz w:val="20"/>
            <w:szCs w:val="20"/>
          </w:rPr>
          <w:t>Закона</w:t>
        </w:r>
      </w:hyperlink>
      <w:r>
        <w:rPr>
          <w:sz w:val="20"/>
          <w:szCs w:val="20"/>
        </w:rPr>
        <w:t xml:space="preserve"> Российской Федерации от 07.02.1992 N 2300-1 "О защите прав потребителей"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9.2. Информационное сопровождение деятельности Учреждений, порядка и правил предоставления муниципальной услуги должно быть доступно населению Республики Татарстан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Учреждение обязано довести до сведения получателей услуг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ние граждан осуществляется посредством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- публикации настоящего стандарта в средствах массовой информаци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- размещения информации о дошкольных образовательных учреждениях на официальном сайте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- информационных стендов, размещаемых в каждом учреждени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- тематических публикаций и телепередач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лучатели услуг вправе потребовать предоставления необходимой и достоверной информации о предоставляемых услугах, обеспечивающей их выбор.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10. ИСЧЕРПЫВАЮЩИЙ ПЕРЕЧЕНЬ ОСНОВАНИЙ ДЛЯ ОТКАЗА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ОКАЗАНИИ МУНИЦИПАЛЬНОЙ УСЛУГИ ПО ПРЕДОСТАВЛЕНИЮ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ДОШКОЛЬНОГО ОБРАЗОВАНИЯ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0.1. Перечень оснований для отказа в предоставлении муниципальной услуги: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несоответствие воспитанника возрастной группе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2) отсутствие документов, указанных в разделе </w:t>
      </w:r>
      <w:hyperlink r:id="rId45">
        <w:r>
          <w:rPr>
            <w:rStyle w:val="InternetLink"/>
            <w:sz w:val="20"/>
            <w:szCs w:val="20"/>
          </w:rPr>
          <w:t>3</w:t>
        </w:r>
      </w:hyperlink>
      <w:r>
        <w:rPr>
          <w:sz w:val="20"/>
          <w:szCs w:val="20"/>
        </w:rPr>
        <w:t xml:space="preserve"> настоящего стандарта;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соответствующее заключение учреждения здравоохранения о медицинском состоянии ребенк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10.2. Отчисление детей из учреждения осуществляется при наличии медицинского заключения о состоянии здоровья воспитанника, препятствующего его дальнейшему пребыванию в учреждении.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11. ОПИСАНИЕ РЕЗУЛЬТАТА ПРЕДОСТАВЛЕНИЯ МУНИЦИПАЛЬНОЙ УСЛУГИ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11.1. Работа Учреждения по предоставлению муниципальной услуги должна быть направлена на полное удовлетворение нужд детей, непрерывное повышение качества муниципальной услуги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1.2. Оценка качества муниципальной услуги проводится по следующим направлениям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- полнота предоставления услуги в соответствии с установленными требованиями ее предоставления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- результативность предоставления услуги, оцениваемая методом сравнения требований образовательных программ в сфере дошкольного образования с фактическими результатами реализации этих программ, а также путем изучения обращений граждан и опросов населения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- создание условий для непрерывного дошкольного образова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11.3. Результат предоставления услуги описывается </w:t>
      </w:r>
      <w:hyperlink r:id="rId46">
        <w:r>
          <w:rPr>
            <w:rStyle w:val="InternetLink"/>
            <w:sz w:val="20"/>
            <w:szCs w:val="20"/>
          </w:rPr>
          <w:t>критериями</w:t>
        </w:r>
      </w:hyperlink>
      <w:r>
        <w:rPr>
          <w:sz w:val="20"/>
          <w:szCs w:val="20"/>
        </w:rPr>
        <w:t xml:space="preserve"> качества оказания муниципальной услуги, представленными в таблице 12.</w:t>
      </w:r>
    </w:p>
    <w:p>
      <w:pPr>
        <w:pStyle w:val="Normal"/>
        <w:autoSpaceDE w:val="false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блица 12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КРИТЕРИИ КАЧЕСТВА ОКАЗАНИЯ МУНИЦИПАЛЬНОЙ УСЛУГИ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375"/>
        <w:gridCol w:w="1350"/>
        <w:gridCol w:w="5056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п/п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а расчета        </w:t>
            </w:r>
          </w:p>
        </w:tc>
      </w:tr>
      <w:tr>
        <w:trPr>
          <w:trHeight w:val="22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  обеспеченности</w:t>
              <w:br/>
              <w:t>площадями   на    одного</w:t>
              <w:br/>
              <w:t xml:space="preserve">ребенка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                    </w:t>
              <w:br/>
              <w:t xml:space="preserve">------------- x 100,       </w:t>
              <w:br/>
              <w:t xml:space="preserve">SUM S   x M                </w:t>
              <w:br/>
              <w:t>i=1  nifi</w:t>
              <w:br/>
              <w:t xml:space="preserve">где:                           </w:t>
              <w:br/>
              <w:t xml:space="preserve">n - количество видов групп;    </w:t>
              <w:br/>
              <w:t>S  -    отапливаемая    площадь</w:t>
              <w:br/>
              <w:t xml:space="preserve">o                             </w:t>
              <w:br/>
              <w:t xml:space="preserve">ДОУ;                           </w:t>
              <w:br/>
              <w:t>S   -   норматив   площади   на</w:t>
              <w:br/>
              <w:t>ni</w:t>
              <w:br/>
              <w:t>одного  воспитанника  по  видам</w:t>
              <w:br/>
              <w:t xml:space="preserve">групп;                         </w:t>
              <w:br/>
              <w:t>M   -  фактическое   количество</w:t>
              <w:br/>
              <w:t>fi</w:t>
              <w:br/>
              <w:t xml:space="preserve">детей в группе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оля   лиц   с    высшим</w:t>
              <w:br/>
              <w:t xml:space="preserve">профессиональным        </w:t>
              <w:br/>
              <w:t>образованием   в   общей</w:t>
              <w:br/>
              <w:t xml:space="preserve">численности педагогических          </w:t>
              <w:br/>
              <w:t xml:space="preserve">работников муниципального          </w:t>
              <w:br/>
              <w:t xml:space="preserve">дошкольного образовательного учрежде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A                         </w:t>
              <w:br/>
              <w:t xml:space="preserve">--- x 100%, где:           </w:t>
              <w:br/>
              <w:t xml:space="preserve">B                         </w:t>
              <w:br/>
              <w:t>A  -  численность   работников, имеющих высшее профессиональное</w:t>
              <w:br/>
              <w:t xml:space="preserve">образование;                   </w:t>
              <w:br/>
              <w:t>B    -    общая     численность педагогических       работников муниципального  дошкольного</w:t>
              <w:br/>
              <w:t xml:space="preserve">образовательного учреждения    </w:t>
            </w:r>
          </w:p>
        </w:tc>
      </w:tr>
      <w:tr>
        <w:trPr>
          <w:trHeight w:val="14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Численность воспитанников          в муниципальном дошкольном</w:t>
              <w:br/>
              <w:t xml:space="preserve">образовательном учреждении              </w:t>
              <w:br/>
              <w:t xml:space="preserve">(среднегодовая), приходящихся  на 1 работника муниципального дошкольного             </w:t>
              <w:br/>
              <w:t xml:space="preserve">образовательного учреждения (человек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 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A                         </w:t>
              <w:br/>
              <w:t xml:space="preserve">---, где:                  </w:t>
              <w:br/>
              <w:t xml:space="preserve">B                         </w:t>
              <w:br/>
              <w:t xml:space="preserve">A -  среднегодовая численность воспитанников  в муниципальном дошкольном образовательном учреждении за год;             </w:t>
              <w:br/>
              <w:t xml:space="preserve">B   -   количество   работников муниципального      дошкольного образовательного учреждения    </w:t>
            </w:r>
          </w:p>
        </w:tc>
      </w:tr>
      <w:tr>
        <w:trPr>
          <w:trHeight w:val="15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Численность воспитанников          в муниципальном дошкольном</w:t>
              <w:br/>
              <w:t>образовательном учреждении</w:t>
              <w:br/>
              <w:t xml:space="preserve">(среднегодовая), приходящихся на 1воспитателя             </w:t>
              <w:br/>
              <w:t xml:space="preserve">муниципального дошкольного             </w:t>
              <w:br/>
              <w:t xml:space="preserve">образовательного учрежде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 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/>
            </w:pPr>
            <w:r>
              <w:rPr>
                <w:rFonts w:cs="Times New Roman" w:ascii="Times New Roman" w:hAnsi="Times New Roman"/>
              </w:rPr>
              <w:t xml:space="preserve">A                         </w:t>
              <w:br/>
              <w:t xml:space="preserve">--- , где:                 </w:t>
              <w:br/>
              <w:t xml:space="preserve">B                         </w:t>
              <w:br/>
              <w:t xml:space="preserve">A -  среднегодовая  численность воспитанников  в  муниципальном дошкольном  образовательном учреждении за год;             </w:t>
              <w:br/>
              <w:t xml:space="preserve">B  -  количество воспитателей муниципального      дошкольного образовательного учреждения    </w:t>
            </w:r>
          </w:p>
        </w:tc>
      </w:tr>
      <w:tr>
        <w:trPr>
          <w:trHeight w:val="19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оотношение  численности</w:t>
              <w:br/>
              <w:t xml:space="preserve">воспитателей муниципального          </w:t>
              <w:br/>
              <w:t xml:space="preserve">дошкольного образовательного        </w:t>
              <w:br/>
              <w:t>учреждения (среднегодовой)        и численности  прочего</w:t>
              <w:br/>
              <w:t xml:space="preserve">персонала  (среднегодовой)         </w:t>
              <w:br/>
              <w:t xml:space="preserve">(административно-       </w:t>
              <w:br/>
              <w:t xml:space="preserve">управленческого, учебно-вспомогательного, младшего  обслуживающего персонала)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/>
            </w:pPr>
            <w:r>
              <w:rPr>
                <w:rFonts w:cs="Times New Roman" w:ascii="Times New Roman" w:hAnsi="Times New Roman"/>
              </w:rPr>
              <w:t xml:space="preserve">A                         </w:t>
              <w:br/>
              <w:t xml:space="preserve">--- x 100%, где:           </w:t>
              <w:br/>
              <w:t xml:space="preserve">B                         </w:t>
              <w:br/>
              <w:t xml:space="preserve">A  -  численность  воспитателей муниципального  дошкольного образовательного учреждения (среднегодовая);               </w:t>
              <w:br/>
              <w:t xml:space="preserve">B   -    численность    прочего персонала       (среднегодовая) (административно-              </w:t>
              <w:br/>
              <w:t xml:space="preserve">управленческого,  учебно-вспомогательного,      младшего обслуживающего персонала)      </w:t>
            </w:r>
          </w:p>
        </w:tc>
      </w:tr>
      <w:tr>
        <w:trPr>
          <w:trHeight w:val="16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Коэффициент посещаемости            </w:t>
              <w:br/>
              <w:t xml:space="preserve">муниципального дошкольного             </w:t>
              <w:br/>
              <w:t xml:space="preserve">образовательного учрежде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/>
            </w:pPr>
            <w:r>
              <w:rPr>
                <w:rFonts w:cs="Times New Roman" w:ascii="Times New Roman" w:hAnsi="Times New Roman"/>
              </w:rPr>
              <w:t xml:space="preserve">A                        </w:t>
              <w:br/>
              <w:t xml:space="preserve">----- x 100%, где:         </w:t>
              <w:br/>
              <w:t xml:space="preserve">B x N                      </w:t>
              <w:br/>
              <w:t xml:space="preserve">A - количество  дней  посещения детьми дошкольного  возраста  в возрасте  от  2  месяцев  до  7 лет;                           </w:t>
              <w:br/>
              <w:t xml:space="preserve">B  -  списочная   среднегодовая численность детей;             </w:t>
              <w:br/>
              <w:t>N  -  количество  рабочих  дней дошкольного    образовательного</w:t>
              <w:br/>
              <w:t xml:space="preserve">учреждения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    здоровья</w:t>
              <w:br/>
              <w:t xml:space="preserve">детей (индекс здоровья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/>
            </w:pPr>
            <w:r>
              <w:rPr>
                <w:rFonts w:cs="Times New Roman" w:ascii="Times New Roman" w:hAnsi="Times New Roman"/>
              </w:rPr>
              <w:t xml:space="preserve">A                         </w:t>
              <w:br/>
              <w:t xml:space="preserve">--- x 100%, где:           </w:t>
              <w:br/>
              <w:t xml:space="preserve">B                         </w:t>
              <w:br/>
              <w:t xml:space="preserve">A   -   количество   неболевших детей дошкольного  возраста  в возрасте от 2 месяцев до 7  лет в течение года;                </w:t>
              <w:br/>
              <w:t xml:space="preserve">B  -  списочная   среднегодовая численность  детей  дошкольного возраста  в   возрасте   от   2 месяцев до 7 лет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езультаты      освоения</w:t>
              <w:br/>
              <w:t xml:space="preserve">образовательной программы    дошкольного образовательного        </w:t>
              <w:br/>
              <w:t xml:space="preserve">учрежде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/>
            </w:pPr>
            <w:r>
              <w:rPr>
                <w:rFonts w:cs="Times New Roman" w:ascii="Times New Roman" w:hAnsi="Times New Roman"/>
              </w:rPr>
              <w:t xml:space="preserve">A                         </w:t>
              <w:br/>
              <w:t xml:space="preserve">--- x 100%, где:           </w:t>
              <w:br/>
              <w:t xml:space="preserve">B                         </w:t>
              <w:br/>
              <w:t xml:space="preserve">A    -    количество     детей, освоивших       образовательную программу на высоком и  среднем уровне;                        </w:t>
              <w:br/>
              <w:t xml:space="preserve">B   -   количество всех обследованных детей            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12. ПОРЯДОК ПОДАЧИ, РЕГИСТРАЦИИ И РАССМОТРЕНИЯ ЖАЛОБ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НА НЕСОБЛЮДЕНИЕ СТАНДАРТА МУНИЦИПАЛЬНОЙ УСЛУГИ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12.1. Жалоба заявителя в досудебном (внесудебном) порядке может быть адресована устно при личной встрече, по телефону, в письменном виде, в том числе через сайт Тетюшского муниципального района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руководителю Учреждения, оказывающего услугу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Руководителю Исполнительного комитета Тетюшского муниципального район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12.2. Письменное обращение, поступившее в муниципальный орган, орган местного самоуправления или должностному лицу в соответствии с их компетенцией, рассматривается в течение </w:t>
      </w:r>
      <w:r>
        <w:rPr>
          <w:color w:val="000000"/>
          <w:sz w:val="20"/>
          <w:szCs w:val="20"/>
        </w:rPr>
        <w:t>30 дней</w:t>
      </w:r>
      <w:r>
        <w:rPr>
          <w:sz w:val="20"/>
          <w:szCs w:val="20"/>
        </w:rPr>
        <w:t xml:space="preserve"> со дня регистрации письменного обращения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ях, когда необходимо проведение дополнительных проверок, руководитель органа, должностное лицо либо уполномоченное на то лицо продлевает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ращение в письменной форме должно содержать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при подаче обращения физическим лицом - его фамилию, имя, отчество (последнее - при наличии), при подаче обращения юридическим лицом - его наименование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почтовый адрес, по которому должны быть направлены ответ, уведомление о переадресации обращен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наименование государственного органа, в который направляется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суть обращен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при подаче обращения физическим лицом - личную подпись физического лица, при подаче обращения юридическим лицом - подпись руководителя (заместителя руководителя) юридического лиц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0"/>
          <w:szCs w:val="20"/>
        </w:rPr>
        <w:t>- дату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 обращению могут быть приложены копии документов, подтверждающих изложенную в обращении информацию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2.3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судебного решения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2.4. Личный прием граждан в муниципальных органах, органах местного самоуправления проводится их руководителями и уполномоченными на то лицами. Информация о месте приема, а также об установленных для приема днях и часах доводится до сведения граждан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12.5. В случае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муниципальный орган, орган местного самоуправления или соответствующему должностному лиц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12.6. В случае если в обращении содержатся вопросы, решение которых не входит в компетенцию муниципального органа, органа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13. ПОРЯДОК КОНТРОЛЯ ЗА ПРЕДОСТАВЛЕНИЕМ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/>
      </w:pPr>
      <w:r>
        <w:rPr>
          <w:sz w:val="20"/>
          <w:szCs w:val="20"/>
        </w:rPr>
        <w:t xml:space="preserve">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13.1. Контроль за соблюдением Учреждением предусмотренных лицензией требований и условий проводится лицензирующим органом, предоставившим соответствующую лицензию, посредством проведения плановых и внеплановых проверок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3.2. Приостановление или аннулирование лицензии осуществляется в соответствии с действующим законодательством.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14. ИНФОРМАЦИЯ О ПРЕДОСТАВЛЕНИИ МУНИЦИПАЛЬНОЙ УСЛУГИ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ЗА ПЛАТУ ИЛИ БЕСПЛАТНО</w:t>
      </w:r>
    </w:p>
    <w:p>
      <w:pPr>
        <w:pStyle w:val="Normal"/>
        <w:autoSpaceDE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4.1. Основная общеобразовательная программа дошкольного образования реализуется дошкольными образовательными учреждениями различных видов безвозмездно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4.2. За содержание детей в дошкольных образовательных учреждениях с родителей (законных представителей) взимается родительская плата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4.3. Размер родительской платы за содержание детей в дошкольных образовательных учреждениях не может превышать 20 процентов затрат на содержание ребенка в соответствующем дошкольном учреждении, а с родителей (законных представителей), имеющих трех и более несовершеннолетних детей, - 10 процентов указанных затрат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4.4. За содержание детей с ограниченными возможностями здоровья, а также детей с туберкулезной интоксикацией, находящихся в дошкольных образовательных учреждениях, родительская плата не взимается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4.5. При формировании размера родительской платы за содержание детей в дошкольных образовательных учреждениях для разновозрастных групп дошкольных образовательных учреждений и групп семейных детских садов применяются нормативы финансовых затрат на содержание воспитанников дошкольного образовательного учреждения одновозрастных групп дошкольного образовательного учреждения соответствующего вида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мер родительской платы за содержание детей в дошкольных образовательных учреждениях в сельской местности соответствует размеру родительской платы за содержание детей в дошкольных образовательных учреждениях соответствующего вида, установленному в городской местности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4.6. В соответствии с целями и задачами, определенными уставом, дошкольное образовательное учреждение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, заключаемого между дошкольным образовательным учреждением и родителями (законными представителями)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4.7. Платные образовательные услуги не могут быть оказаны взамен и в рамках основной образовательной деятельности, финансируемой учредителем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80" w:after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Style16">
    <w:name w:val="Оглавлени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12" w:before="0" w:after="0"/>
      <w:ind w:firstLine="538"/>
      <w:jc w:val="both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before="0" w:after="0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before="0" w:after="0"/>
    </w:pPr>
    <w:rPr>
      <w:rFonts w:eastAsia="Times New Roman"/>
      <w:sz w:val="24"/>
      <w:szCs w:val="24"/>
    </w:rPr>
  </w:style>
  <w:style w:type="paragraph" w:styleId="10">
    <w:name w:val="Основной текст10"/>
    <w:basedOn w:val="Normal"/>
    <w:qFormat/>
    <w:pPr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E80A4B8B22B29BF19258D7574C996FD8855B087B6FA714E9DE8BB4DD9AD17B32857F95FAB065AD20630EHBKCF" TargetMode="External"/><Relationship Id="rId3" Type="http://schemas.openxmlformats.org/officeDocument/2006/relationships/hyperlink" Target="consultantplus://offline/ref=46E80A4B8B22B29BF19246DA4120C460D28602007531FF44E4D4DEHEKCF" TargetMode="External"/><Relationship Id="rId4" Type="http://schemas.openxmlformats.org/officeDocument/2006/relationships/hyperlink" Target="consultantplus://offline/ref=46E80A4B8B22B29BF19246DA4120C460D18F0D037D6EA846B581D0E98AH9K3F" TargetMode="External"/><Relationship Id="rId5" Type="http://schemas.openxmlformats.org/officeDocument/2006/relationships/hyperlink" Target="consultantplus://offline/ref=46E80A4B8B22B29BF19246DA4120C460D18C04017F64A846B581D0E98AH9K3F" TargetMode="External"/><Relationship Id="rId6" Type="http://schemas.openxmlformats.org/officeDocument/2006/relationships/hyperlink" Target="consultantplus://offline/ref=46E80A4B8B22B29BF19246DA4120C460D18C040C7E6EA846B581D0E98AH9K3F" TargetMode="External"/><Relationship Id="rId7" Type="http://schemas.openxmlformats.org/officeDocument/2006/relationships/hyperlink" Target="consultantplus://offline/ref=46E80A4B8B22B29BF19246DA4120C460D18C04017962A846B581D0E98AH9K3F" TargetMode="External"/><Relationship Id="rId8" Type="http://schemas.openxmlformats.org/officeDocument/2006/relationships/hyperlink" Target="consultantplus://offline/ref=46E80A4B8B22B29BF19246DA4120C460D18C07037862A846B581D0E98AH9K3F" TargetMode="External"/><Relationship Id="rId9" Type="http://schemas.openxmlformats.org/officeDocument/2006/relationships/hyperlink" Target="consultantplus://offline/ref=46E80A4B8B22B29BF19246DA4120C460D18C070D7E60A846B581D0E98AH9K3F" TargetMode="External"/><Relationship Id="rId10" Type="http://schemas.openxmlformats.org/officeDocument/2006/relationships/hyperlink" Target="consultantplus://offline/ref=46E80A4B8B22B29BF19246DA4120C460D18C07037666A846B581D0E98AH9K3F" TargetMode="External"/><Relationship Id="rId11" Type="http://schemas.openxmlformats.org/officeDocument/2006/relationships/hyperlink" Target="consultantplus://offline/ref=46E80A4B8B22B29BF19246DA4120C460D18E06047B62A846B581D0E98AH9K3F" TargetMode="External"/><Relationship Id="rId12" Type="http://schemas.openxmlformats.org/officeDocument/2006/relationships/hyperlink" Target="consultantplus://offline/ref=46E80A4B8B22B29BF19246DA4120C460D18F03057A60A846B581D0E98AH9K3F" TargetMode="External"/><Relationship Id="rId13" Type="http://schemas.openxmlformats.org/officeDocument/2006/relationships/hyperlink" Target="consultantplus://offline/ref=46E80A4B8B22B29BF19246DA4120C460D18C0701776EA846B581D0E98AH9K3F" TargetMode="External"/><Relationship Id="rId14" Type="http://schemas.openxmlformats.org/officeDocument/2006/relationships/hyperlink" Target="consultantplus://offline/ref=46E80A4B8B22B29BF19246DA4120C460D18F00037D6EA846B581D0E98AH9K3F" TargetMode="External"/><Relationship Id="rId15" Type="http://schemas.openxmlformats.org/officeDocument/2006/relationships/hyperlink" Target="consultantplus://offline/ref=46E80A4B8B22B29BF19246DA4120C460D18C040C7F61A846B581D0E98AH9K3F" TargetMode="External"/><Relationship Id="rId16" Type="http://schemas.openxmlformats.org/officeDocument/2006/relationships/hyperlink" Target="consultantplus://offline/ref=46E80A4B8B22B29BF19246DA4120C460D48F04017F6CF54CBDD8DCEBH8KDF" TargetMode="External"/><Relationship Id="rId17" Type="http://schemas.openxmlformats.org/officeDocument/2006/relationships/hyperlink" Target="consultantplus://offline/ref=46E80A4B8B22B29BF19246DA4120C460D88B0D067E6CF54CBDD8DCEBH8KDF" TargetMode="External"/><Relationship Id="rId18" Type="http://schemas.openxmlformats.org/officeDocument/2006/relationships/hyperlink" Target="consultantplus://offline/ref=46E80A4B8B22B29BF19246DA4120C460D9890603766CF54CBDD8DCEBH8KDF" TargetMode="External"/><Relationship Id="rId19" Type="http://schemas.openxmlformats.org/officeDocument/2006/relationships/hyperlink" Target="consultantplus://offline/ref=46E80A4B8B22B29BF19246DA4120C460D58E0000776CF54CBDD8DCEBH8KDF" TargetMode="External"/><Relationship Id="rId20" Type="http://schemas.openxmlformats.org/officeDocument/2006/relationships/hyperlink" Target="consultantplus://offline/ref=46E80A4B8B22B29BF19246DA4120C460D18E00017F64A846B581D0E98AH9K3F" TargetMode="External"/><Relationship Id="rId21" Type="http://schemas.openxmlformats.org/officeDocument/2006/relationships/hyperlink" Target="consultantplus://offline/ref=46E80A4B8B22B29BF19246DA4120C460D18E0D037D61A846B581D0E98AH9K3F" TargetMode="External"/><Relationship Id="rId22" Type="http://schemas.openxmlformats.org/officeDocument/2006/relationships/hyperlink" Target="consultantplus://offline/ref=46E80A4B8B22B29BF19246DA4120C460D989010D7F6CF54CBDD8DCEBH8KDF" TargetMode="External"/><Relationship Id="rId23" Type="http://schemas.openxmlformats.org/officeDocument/2006/relationships/hyperlink" Target="consultantplus://offline/ref=46E80A4B8B22B29BF19258D7574C996FD8855B087A62A119EBDE8BB4DD9AD17BH3K2F" TargetMode="External"/><Relationship Id="rId24" Type="http://schemas.openxmlformats.org/officeDocument/2006/relationships/hyperlink" Target="consultantplus://offline/ref=46E80A4B8B22B29BF19258D7574C996FD8855B087B6FAA11E1DE8BB4DD9AD17BH3K2F" TargetMode="External"/><Relationship Id="rId25" Type="http://schemas.openxmlformats.org/officeDocument/2006/relationships/hyperlink" Target="consultantplus://offline/ref=46E80A4B8B22B29BF19258D7574C996FD8855B087B63AB14E9DE8BB4DD9AD17BH3K2F" TargetMode="External"/><Relationship Id="rId26" Type="http://schemas.openxmlformats.org/officeDocument/2006/relationships/hyperlink" Target="consultantplus://offline/ref=46E80A4B8B22B29BF19258D7574C996FD8855B087867A012E9DE8BB4DD9AD17BH3K2F" TargetMode="External"/><Relationship Id="rId27" Type="http://schemas.openxmlformats.org/officeDocument/2006/relationships/hyperlink" Target="consultantplus://offline/ref=46E80A4B8B22B29BF19258D7574C996FD8855B087A65A019ECDE8BB4DD9AD17BH3K2F" TargetMode="External"/><Relationship Id="rId28" Type="http://schemas.openxmlformats.org/officeDocument/2006/relationships/hyperlink" Target="consultantplus://offline/ref=46E80A4B8B22B29BF19258D7574C996FD8855B087A65A717E9DE8BB4DD9AD17BH3K2F" TargetMode="External"/><Relationship Id="rId29" Type="http://schemas.openxmlformats.org/officeDocument/2006/relationships/hyperlink" Target="consultantplus://offline/ref=46E80A4B8B22B29BF19258D7574C996FD8855B087A60A210EFDE8BB4DD9AD17BH3K2F" TargetMode="External"/><Relationship Id="rId30" Type="http://schemas.openxmlformats.org/officeDocument/2006/relationships/hyperlink" Target="consultantplus://offline/ref=46E80A4B8B22B29BF19258D7574C996FD8855B087B6FA714E9DE8BB4DD9AD17B32857F95FAB065AD206703HBKAF" TargetMode="External"/><Relationship Id="rId31" Type="http://schemas.openxmlformats.org/officeDocument/2006/relationships/hyperlink" Target="consultantplus://offline/ref=46E80A4B8B22B29BF19258D7574C996FD8855B087B6FA714E9DE8BB4DD9AD17B32857F95FAB065AD206506HBK7F" TargetMode="External"/><Relationship Id="rId32" Type="http://schemas.openxmlformats.org/officeDocument/2006/relationships/hyperlink" Target="consultantplus://offline/ref=46E80A4B8B22B29BF19258D7574C996FD8855B087B6FA714E9DE8BB4DD9AD17B32857F95FAB065AD206503HBKEF" TargetMode="External"/><Relationship Id="rId33" Type="http://schemas.openxmlformats.org/officeDocument/2006/relationships/hyperlink" Target="consultantplus://offline/ref=46E80A4B8B22B29BF19258D7574C996FD8855B087B6FA714E9DE8BB4DD9AD17B32857F95FAB065AD206401HBK9F" TargetMode="External"/><Relationship Id="rId34" Type="http://schemas.openxmlformats.org/officeDocument/2006/relationships/hyperlink" Target="consultantplus://offline/ref=46E80A4B8B22B29BF19258D7574C996FD8855B087B6FA714E9DE8BB4DD9AD17B32857F95FAB065AD20640EHBK7F" TargetMode="External"/><Relationship Id="rId35" Type="http://schemas.openxmlformats.org/officeDocument/2006/relationships/hyperlink" Target="consultantplus://offline/ref=46E80A4B8B22B29BF19258D7574C996FD8855B087B6FA714E9DE8BB4DD9AD17B32857F95FAB065AD20650EHBK7F" TargetMode="External"/><Relationship Id="rId36" Type="http://schemas.openxmlformats.org/officeDocument/2006/relationships/hyperlink" Target="consultantplus://offline/ref=46E80A4B8B22B29BF19246DA4120C460D18E0D037D61A846B581D0E98A93DB2C75CA26D7BEBD64ACH2K3F" TargetMode="External"/><Relationship Id="rId37" Type="http://schemas.openxmlformats.org/officeDocument/2006/relationships/hyperlink" Target="consultantplus://offline/ref=46E80A4B8B22B29BF19258D7574C996FD8855B087B6FA714E9DE8BB4DD9AD17B32857F95FAB065AD206304HBK8F" TargetMode="External"/><Relationship Id="rId38" Type="http://schemas.openxmlformats.org/officeDocument/2006/relationships/hyperlink" Target="consultantplus://offline/ref=46E80A4B8B22B29BF19258D7574C996FD8855B087B6FA714E9DE8BB4DD9AD17B32857F95FAB065AD206302HBKDF" TargetMode="External"/><Relationship Id="rId39" Type="http://schemas.openxmlformats.org/officeDocument/2006/relationships/hyperlink" Target="consultantplus://offline/ref=46E80A4B8B22B29BF19246DA4120C460D48D010C796CF54CBDD8DCEB8D9C843B72832AD6BEBD65HAKCF" TargetMode="External"/><Relationship Id="rId40" Type="http://schemas.openxmlformats.org/officeDocument/2006/relationships/hyperlink" Target="consultantplus://offline/ref=46E80A4B8B22B29BF19246DA4120C460D18E0D037D61A846B581D0E98A93DB2C75CA26D7BEBD64ACH2K3F" TargetMode="External"/><Relationship Id="rId41" Type="http://schemas.openxmlformats.org/officeDocument/2006/relationships/hyperlink" Target="consultantplus://offline/ref=46E80A4B8B22B29BF19258D7574C996FD8855B087B6FA714E9DE8BB4DD9AD17B32857F95FAB065AD206707HBKBF" TargetMode="External"/><Relationship Id="rId42" Type="http://schemas.openxmlformats.org/officeDocument/2006/relationships/hyperlink" Target="consultantplus://offline/ref=46E80A4B8B22B29BF19258D7574C996FD8855B087B6FA714E9DE8BB4DD9AD17B32857F95FAB065AD206206HBKAF" TargetMode="External"/><Relationship Id="rId43" Type="http://schemas.openxmlformats.org/officeDocument/2006/relationships/hyperlink" Target="consultantplus://offline/ref=46E80A4B8B22B29BF19258D7574C996FD8855B087B6FA714E9DE8BB4DD9AD17B32857F95FAB065AD206205HBKDF" TargetMode="External"/><Relationship Id="rId44" Type="http://schemas.openxmlformats.org/officeDocument/2006/relationships/hyperlink" Target="consultantplus://offline/ref=46E80A4B8B22B29BF19246DA4120C460D18F00037D6EA846B581D0E98AH9K3F" TargetMode="External"/><Relationship Id="rId45" Type="http://schemas.openxmlformats.org/officeDocument/2006/relationships/hyperlink" Target="consultantplus://offline/ref=46E80A4B8B22B29BF19258D7574C996FD8855B087B6FA714E9DE8BB4DD9AD17B32857F95FAB065AD206703HBKAF" TargetMode="External"/><Relationship Id="rId46" Type="http://schemas.openxmlformats.org/officeDocument/2006/relationships/hyperlink" Target="consultantplus://offline/ref=46E80A4B8B22B29BF19258D7574C996FD8855B087B6FA714E9DE8BB4DD9AD17B32857F95FAB065AD20620EHBK9F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3:18:00Z</dcterms:created>
  <dc:creator>Светлана Добрынина</dc:creator>
  <dc:description/>
  <cp:keywords/>
  <dc:language>en-US</dc:language>
  <cp:lastModifiedBy>BLACK EDITION</cp:lastModifiedBy>
  <cp:lastPrinted>2012-06-25T16:38:00Z</cp:lastPrinted>
  <dcterms:modified xsi:type="dcterms:W3CDTF">2012-06-25T12:41:00Z</dcterms:modified>
  <cp:revision>75</cp:revision>
  <dc:subject/>
  <dc:title/>
</cp:coreProperties>
</file>